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Los jóvenes de ahora no leen’</w:t>
      </w:r>
    </w:p>
    <w:p>
      <w:pPr>
        <w:pStyle w:val="Normal"/>
        <w:rPr/>
      </w:pPr>
      <w:r>
        <w:rPr/>
      </w:r>
    </w:p>
    <w:p>
      <w:pPr>
        <w:pStyle w:val="Normal"/>
        <w:rPr/>
      </w:pPr>
      <w:r>
        <w:rPr/>
        <w:t xml:space="preserve">En mi opinión los jóvenes de  hoy leen cuanto han leído los abuelos de hoy se non mas. La concepción del leer puede variar dependiendo de la edad. Por ejemplo que significa leer? Leer un periódico? Leer un libro? Leer una revista? Todo depende en come la persona  acepta el termine leer. </w:t>
      </w:r>
    </w:p>
    <w:p>
      <w:pPr>
        <w:pStyle w:val="Normal"/>
        <w:rPr/>
      </w:pPr>
      <w:r>
        <w:rPr/>
      </w:r>
    </w:p>
    <w:p>
      <w:pPr>
        <w:pStyle w:val="Normal"/>
        <w:rPr/>
      </w:pPr>
      <w:r>
        <w:rPr/>
        <w:t xml:space="preserve">En mi opinión leer en eso texto significa leer libros, libros que hoy son mas baratos que de mucho tiempo. Por eso los jóvenes de hoy tienen mas posibilidades de leer, también las librerías  de hoy son mas modernas y tienen mas dinero para comprar libros nuevos, y muy popular. Por ejemplo todas las librerías de hoy tienen el libro ‘Twilight’ uno de los libros populares en los jóvenes de hoy, y porque? Porque los jóvenes lo quieren leer, y por eso la librería es obligada a comprar el libro por la gran petición da los jóvenes. </w:t>
      </w:r>
    </w:p>
    <w:p>
      <w:pPr>
        <w:pStyle w:val="Normal"/>
        <w:rPr/>
      </w:pPr>
      <w:r>
        <w:rPr/>
      </w:r>
    </w:p>
    <w:p>
      <w:pPr>
        <w:pStyle w:val="Normal"/>
        <w:rPr/>
      </w:pPr>
      <w:r>
        <w:rPr/>
        <w:t xml:space="preserve">Por lo tanto, buscar libros que un joven quiere leer es muy fácil gracias a las nuevas tecnologías. Por consecuencia de las nuevas formas de libros ‘eBooks’ ahora un joven puede descargar un libro barato cuando quieres, no debe esperar que una tienda se va a abrir o que la librería se va a abrir, los ‘eBooks’ se pueden descargar en cualquier hora,  y también grandes compañías come ‘Amazon’, no son tiendas locales y van siempre a teñir los libros que los jóvenes quieren.  Aunque, eso aumenta la facilidad de comprar un libro, y gracias a eso, los jóvenes van a leer mas. </w:t>
      </w:r>
    </w:p>
    <w:p>
      <w:pPr>
        <w:pStyle w:val="Normal"/>
        <w:rPr/>
      </w:pPr>
      <w:r>
        <w:rPr/>
      </w:r>
    </w:p>
    <w:p>
      <w:pPr>
        <w:pStyle w:val="Normal"/>
        <w:rPr/>
      </w:pPr>
      <w:r>
        <w:rPr/>
      </w:r>
    </w:p>
    <w:p>
      <w:pPr>
        <w:pStyle w:val="Normal"/>
        <w:rPr/>
      </w:pPr>
      <w:r>
        <w:rPr/>
        <w:t xml:space="preserve">Finalmente se puede decir que los libros de hoy tienen mas generes que han existido.  Por eso no es importante cuanto extraño puede ser tus gustos de libros, porque es muy posible, que muchos libros de eso genere existen. Todo eso aumenta el numero de jóvenes que leen. </w:t>
      </w:r>
    </w:p>
    <w:p>
      <w:pPr>
        <w:pStyle w:val="Normal"/>
        <w:rPr/>
      </w:pPr>
      <w:r>
        <w:rPr/>
      </w:r>
    </w:p>
    <w:p>
      <w:pPr>
        <w:pStyle w:val="Normal"/>
        <w:rPr/>
      </w:pPr>
      <w:r>
        <w:rPr/>
        <w:t xml:space="preserve">Hablando de mis experiencias personales puedo decir que a muchos jóvenes le gustan leer (yo inclusa), muchas de mis amigas, quieren ser escritores, y han pasado mucho tiempo cercando de escribir libros. </w:t>
      </w:r>
    </w:p>
    <w:p>
      <w:pPr>
        <w:pStyle w:val="Normal"/>
        <w:rPr/>
      </w:pPr>
      <w:r>
        <w:rPr/>
      </w:r>
    </w:p>
    <w:p>
      <w:pPr>
        <w:pStyle w:val="Normal"/>
        <w:rPr/>
      </w:pPr>
      <w:r>
        <w:rPr/>
        <w:t xml:space="preserve">En fin, creo que la definición de ‘leer’ debe ser explicada mas porque es verdad que a muchos jóvenes no le gustan leer periódicos pero es también verdad que ha muchos chicos no le gustan leer revistas. Pero puede dir con mucha confianza que a muchos jóvenes de hoy le gustan leer libro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40:00Z</dcterms:created>
  <dc:creator>Sofia Polizzy Carbonelli</dc:creator>
  <dc:description/>
  <cp:keywords/>
  <dc:language>en-US</dc:language>
  <cp:lastModifiedBy>Sofia Polizzy Carbonelli</cp:lastModifiedBy>
  <dcterms:modified xsi:type="dcterms:W3CDTF">2011-10-24T20:35:00Z</dcterms:modified>
  <cp:revision>1</cp:revision>
  <dc:subject/>
  <dc:title/>
</cp:coreProperties>
</file>