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ola Carolina, </w:t>
      </w:r>
    </w:p>
    <w:p>
      <w:pPr>
        <w:pStyle w:val="Normal"/>
        <w:rPr/>
      </w:pPr>
      <w:r>
        <w:rPr/>
      </w:r>
    </w:p>
    <w:p>
      <w:pPr>
        <w:pStyle w:val="Normal"/>
        <w:rPr/>
      </w:pPr>
      <w:r>
        <w:rPr/>
        <w:t xml:space="preserve">¿Que tal todo? Espero que tu y tu familia estas bien. Muchas gracias por ayudarme con mi entrevista de trabajo.  Ha sido mucho ayudo con tus consejos, mirando mi presentación, y incluso cuando me ha escuchado por horas mientre repetitivo la misma frase, para ser segura que todo fue perfecto. Innecesario decir que durante la entrevista fui tan nervosa que hacéis todo mal.  </w:t>
      </w:r>
    </w:p>
    <w:p>
      <w:pPr>
        <w:pStyle w:val="Normal"/>
        <w:rPr/>
      </w:pPr>
      <w:r>
        <w:rPr/>
      </w:r>
    </w:p>
    <w:p>
      <w:pPr>
        <w:pStyle w:val="Normal"/>
        <w:rPr/>
      </w:pPr>
      <w:r>
        <w:rPr/>
        <w:t xml:space="preserve">Afortunadamente, nuestro esfuerzos no fueron en vano, y me sentó muy orgullosa de poderte decir, ¡que tengo un trabajo! ¡Miragulo! Cuando la carta llego, fui ten nervosa que la teñí cerca por un dia entero. Mi deseo mas grande fue que tu eras conmigo cuando lo hoy abierta, pero puedo reconocer que tu familia te necesitaba. Prometo de decir todo el ‘gossip’ que puede suceder en my trabajo. Encomenzo mañana por la mañana y tengo miedo que el primer dia algo desastroso va a suceder o que cuando me ven realizan que no soy la chica que han empleado, y deben emplear un otra persona.  Nunca se puede saber que vas a suceder. </w:t>
      </w:r>
    </w:p>
    <w:p>
      <w:pPr>
        <w:pStyle w:val="Normal"/>
        <w:rPr/>
      </w:pPr>
      <w:r>
        <w:rPr/>
      </w:r>
    </w:p>
    <w:p>
      <w:pPr>
        <w:pStyle w:val="Normal"/>
        <w:rPr/>
      </w:pPr>
      <w:r>
        <w:rPr/>
        <w:t xml:space="preserve">El vocabulario español no tiene suficiente palabras para expresar mis gracias en este momento o por cuantos anos te debo engraciar. Estoy segura que sin tu palabras  de elogios siempre constantes y tus sabias palabras, hoy no vaya a teñir este trabajo. Tus has sido, una verdadera amiga. Has demostrado de ser una grande persona y no se como darle las gracias correctamente, me único deseo es que tu podría haber estado conmigo en la entrevista para haber reído de todos mis errores tontos. Sabiendo que eso es el mejor regalp de agradecimiento que podría hacerte y que no es posible hacerlo porque desafortunadamente no hoy registrado la entrevista hoy pensado a un otra cosa. </w:t>
      </w:r>
    </w:p>
    <w:p>
      <w:pPr>
        <w:pStyle w:val="Normal"/>
        <w:rPr/>
      </w:pPr>
      <w:r>
        <w:rPr/>
      </w:r>
    </w:p>
    <w:p>
      <w:pPr>
        <w:pStyle w:val="Normal"/>
        <w:rPr/>
      </w:pPr>
      <w:r>
        <w:rPr/>
        <w:t xml:space="preserve">Con el dinero de mi nuevo trabajado voy a comprarte un billete de avión Panamá- España así que puedes ir a visitarme y atender my fiesta, para haber encontrado un trabajo tan bueno en estos tiempos económicos difíciles. Puedes ir a dormir a mi casa, la fiesta es el 28 de Octubre a un restaurante a Madrid, y podéis pasar el fin de semana conmigo. Algunos de mis otros amigos van a estar con nosotros. </w:t>
      </w:r>
    </w:p>
    <w:p>
      <w:pPr>
        <w:pStyle w:val="Normal"/>
        <w:rPr/>
      </w:pPr>
      <w:r>
        <w:rPr/>
      </w:r>
    </w:p>
    <w:p>
      <w:pPr>
        <w:pStyle w:val="Normal"/>
        <w:rPr/>
      </w:pPr>
      <w:r>
        <w:rPr/>
        <w:t>Espero sinceramente que podéis venir a visitarme,</w:t>
      </w:r>
    </w:p>
    <w:p>
      <w:pPr>
        <w:pStyle w:val="Normal"/>
        <w:rPr/>
      </w:pPr>
      <w:r>
        <w:rPr/>
        <w:t xml:space="preserve">Un beso, </w:t>
      </w:r>
    </w:p>
    <w:p>
      <w:pPr>
        <w:pStyle w:val="Normal"/>
        <w:rPr/>
      </w:pPr>
      <w:r>
        <w:rPr/>
        <w:t>Sofí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38:00Z</dcterms:created>
  <dc:creator>Sofia Polizzy Carbonelli</dc:creator>
  <dc:description/>
  <cp:keywords/>
  <dc:language>en-US</dc:language>
  <cp:lastModifiedBy>Sofia Polizzy Carbonelli</cp:lastModifiedBy>
  <dcterms:modified xsi:type="dcterms:W3CDTF">2011-10-17T19:38:00Z</dcterms:modified>
  <cp:revision>2</cp:revision>
  <dc:subject/>
  <dc:title/>
</cp:coreProperties>
</file>