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bardes </w:t>
      </w:r>
    </w:p>
    <w:p>
      <w:pPr>
        <w:pStyle w:val="Normal"/>
        <w:rPr/>
      </w:pPr>
      <w:r>
        <w:rPr/>
      </w:r>
    </w:p>
    <w:p>
      <w:pPr>
        <w:pStyle w:val="Normal"/>
        <w:rPr/>
      </w:pPr>
      <w:r>
        <w:rPr/>
        <w:t xml:space="preserve">Cobardes es una película directa da José Corbacho y Juan Cruz y habla sobre el terror del acoso escolástico y sobre tener medio. </w:t>
      </w:r>
    </w:p>
    <w:p>
      <w:pPr>
        <w:pStyle w:val="Normal"/>
        <w:rPr/>
      </w:pPr>
      <w:r>
        <w:rPr/>
      </w:r>
    </w:p>
    <w:p>
      <w:pPr>
        <w:pStyle w:val="Normal"/>
        <w:rPr/>
      </w:pPr>
      <w:r>
        <w:rPr/>
        <w:t>En esa película Gaby, un chico de catorce anos tiene medio a ir a la escuela porque su compañero Gullie y sus amigos, pasan todo el dia a llamarlo ‘Zanahoria’ porque tiene el pelo rojo, y después de la escuela muchas de las vez lo pegan.  Pero esa película  no habla solamente del medio del acoso escolástico, también habla del medio que tienes los padres de Gaby y de Gullie, que en sus maneras son intimidados de su vida y trabajo. La madre de Gaby tiene miedo que la familia se desmorona, su padre tiene miedo que vas a perder su trabajo. Los padres de Gullie también tienen miedo, la madre tiene miedo de lo que su hijo se ha convertido en, y su padre tiene miedo todos los días que vas al trabajo de ser matado.</w:t>
      </w:r>
    </w:p>
    <w:p>
      <w:pPr>
        <w:pStyle w:val="Normal"/>
        <w:rPr/>
      </w:pPr>
      <w:r>
        <w:rPr/>
      </w:r>
    </w:p>
    <w:p>
      <w:pPr>
        <w:pStyle w:val="Normal"/>
        <w:rPr/>
      </w:pPr>
      <w:r>
        <w:rPr/>
        <w:t xml:space="preserve">En la película, emparamos muchos sobre Gaby, y como es su actitud verso el acoso, especialmente cuando es acusado de haber robado el móvil de Gullie, y también de ser un ‘bully’, ello no dice nada.   Su personalidad muy pasiva no lo ayuda a terminar el acoso, solamente lo peora. </w:t>
      </w:r>
    </w:p>
    <w:p>
      <w:pPr>
        <w:pStyle w:val="Normal"/>
        <w:rPr/>
      </w:pPr>
      <w:r>
        <w:rPr/>
      </w:r>
    </w:p>
    <w:p>
      <w:pPr>
        <w:pStyle w:val="Normal"/>
        <w:rPr/>
      </w:pPr>
      <w:r>
        <w:rPr/>
      </w:r>
    </w:p>
    <w:p>
      <w:pPr>
        <w:pStyle w:val="Normal"/>
        <w:rPr/>
      </w:pPr>
      <w:r>
        <w:rPr/>
        <w:t>Es una película muy dramática, que en el mensaje final es que no importa cuantos anos tienes o que trabajo haces, el medio y el acoso esta siempre allí.</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3:00Z</dcterms:created>
  <dc:creator>Sofia Polizzy Carbonelli</dc:creator>
  <dc:description/>
  <cp:keywords/>
  <dc:language>en-US</dc:language>
  <cp:lastModifiedBy>Sofia Polizzy Carbonelli</cp:lastModifiedBy>
  <dcterms:modified xsi:type="dcterms:W3CDTF">2011-10-10T19:42:00Z</dcterms:modified>
  <cp:revision>4</cp:revision>
  <dc:subject/>
  <dc:title/>
</cp:coreProperties>
</file>