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 CONDICIONAL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En español usamos el Condicional para varias cosas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-expresar deseos difíciles de realizar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-pedir de manera cortes que alguien haga alg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-evocar situaciones imaginaría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-opinar sobre acciones o conductas</w:t>
      </w:r>
    </w:p>
    <w:p>
      <w:pPr>
        <w:pStyle w:val="Normal"/>
        <w:rPr/>
      </w:pPr>
      <w:r>
        <w:rPr>
          <w:sz w:val="22"/>
          <w:lang w:val="es-ES_tradnl"/>
        </w:rPr>
        <w:tab/>
        <w:tab/>
        <w:tab/>
        <w:tab/>
        <w:tab/>
        <w:tab/>
        <w:tab/>
      </w:r>
      <w:r>
        <w:rPr>
          <w:b/>
          <w:sz w:val="22"/>
          <w:lang w:val="es-ES_tradnl"/>
        </w:rPr>
        <w:t>Excepciones: Verbos irregulares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tbl>
      <w:tblPr>
        <w:tblW w:w="2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1441"/>
        <w:gridCol w:w="1271"/>
      </w:tblGrid>
      <w:tr>
        <w:trPr>
          <w:trHeight w:val="260" w:hRule="atLeast"/>
        </w:trPr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u w:val="single"/>
                <w:lang w:val="es-ES_tradnl"/>
              </w:rPr>
              <w:t>HABLAR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u w:val="single"/>
                <w:lang w:val="es-ES_tradnl"/>
              </w:rPr>
              <w:t>COME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u w:val="single"/>
                <w:lang w:val="es-ES_tradnl"/>
              </w:rPr>
              <w:t>VIVIR</w:t>
            </w:r>
          </w:p>
        </w:tc>
      </w:tr>
      <w:tr>
        <w:trPr>
          <w:trHeight w:val="260" w:hRule="atLeast"/>
        </w:trPr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blar</w:t>
            </w:r>
            <w:r>
              <w:rPr>
                <w:b/>
                <w:sz w:val="20"/>
                <w:szCs w:val="20"/>
                <w:lang w:val="es-ES_tradnl"/>
              </w:rPr>
              <w:t>ía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er</w:t>
            </w:r>
            <w:r>
              <w:rPr>
                <w:b/>
                <w:sz w:val="20"/>
                <w:szCs w:val="20"/>
                <w:lang w:val="es-ES_tradnl"/>
              </w:rPr>
              <w:t>í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ivir</w:t>
            </w:r>
            <w:r>
              <w:rPr>
                <w:b/>
                <w:sz w:val="20"/>
                <w:szCs w:val="20"/>
                <w:lang w:val="es-ES_tradnl"/>
              </w:rPr>
              <w:t>ía</w:t>
            </w:r>
          </w:p>
        </w:tc>
      </w:tr>
      <w:tr>
        <w:trPr>
          <w:trHeight w:val="278" w:hRule="atLeast"/>
        </w:trPr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blar</w:t>
            </w:r>
            <w:r>
              <w:rPr>
                <w:b/>
                <w:sz w:val="20"/>
                <w:szCs w:val="20"/>
                <w:lang w:val="es-ES_tradnl"/>
              </w:rPr>
              <w:t>ías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er</w:t>
            </w:r>
            <w:r>
              <w:rPr>
                <w:b/>
                <w:sz w:val="20"/>
                <w:szCs w:val="20"/>
                <w:lang w:val="es-ES_tradnl"/>
              </w:rPr>
              <w:t>ía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ivir</w:t>
            </w:r>
            <w:r>
              <w:rPr>
                <w:b/>
                <w:sz w:val="20"/>
                <w:szCs w:val="20"/>
                <w:lang w:val="es-ES_tradnl"/>
              </w:rPr>
              <w:t>ías</w:t>
            </w:r>
          </w:p>
        </w:tc>
      </w:tr>
      <w:tr>
        <w:trPr>
          <w:trHeight w:val="260" w:hRule="atLeast"/>
        </w:trPr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blar</w:t>
            </w:r>
            <w:r>
              <w:rPr>
                <w:b/>
                <w:sz w:val="20"/>
                <w:szCs w:val="20"/>
                <w:lang w:val="es-ES_tradnl"/>
              </w:rPr>
              <w:t>ía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er</w:t>
            </w:r>
            <w:r>
              <w:rPr>
                <w:b/>
                <w:sz w:val="20"/>
                <w:szCs w:val="20"/>
                <w:lang w:val="es-ES_tradnl"/>
              </w:rPr>
              <w:t>ía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ivir</w:t>
            </w:r>
            <w:r>
              <w:rPr>
                <w:b/>
                <w:sz w:val="20"/>
                <w:szCs w:val="20"/>
                <w:lang w:val="es-ES_tradnl"/>
              </w:rPr>
              <w:t>ía</w:t>
            </w:r>
          </w:p>
        </w:tc>
      </w:tr>
      <w:tr>
        <w:trPr>
          <w:trHeight w:val="260" w:hRule="atLeast"/>
        </w:trPr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blar</w:t>
            </w:r>
            <w:r>
              <w:rPr>
                <w:b/>
                <w:sz w:val="20"/>
                <w:szCs w:val="20"/>
                <w:lang w:val="es-ES_tradnl"/>
              </w:rPr>
              <w:t>íamos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er</w:t>
            </w:r>
            <w:r>
              <w:rPr>
                <w:b/>
                <w:sz w:val="20"/>
                <w:szCs w:val="20"/>
                <w:lang w:val="es-ES_tradnl"/>
              </w:rPr>
              <w:t>íamo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ivir</w:t>
            </w:r>
            <w:r>
              <w:rPr>
                <w:b/>
                <w:sz w:val="20"/>
                <w:szCs w:val="20"/>
                <w:lang w:val="es-ES_tradnl"/>
              </w:rPr>
              <w:t>íamos</w:t>
            </w:r>
          </w:p>
        </w:tc>
      </w:tr>
      <w:tr>
        <w:trPr>
          <w:trHeight w:val="260" w:hRule="atLeast"/>
        </w:trPr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blar</w:t>
            </w:r>
            <w:r>
              <w:rPr>
                <w:b/>
                <w:sz w:val="20"/>
                <w:szCs w:val="20"/>
                <w:lang w:val="es-ES_tradnl"/>
              </w:rPr>
              <w:t>íais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er</w:t>
            </w:r>
            <w:r>
              <w:rPr>
                <w:b/>
                <w:sz w:val="20"/>
                <w:szCs w:val="20"/>
                <w:lang w:val="es-ES_tradnl"/>
              </w:rPr>
              <w:t>íai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ivir</w:t>
            </w:r>
            <w:r>
              <w:rPr>
                <w:b/>
                <w:sz w:val="20"/>
                <w:szCs w:val="20"/>
                <w:lang w:val="es-ES_tradnl"/>
              </w:rPr>
              <w:t>íais</w:t>
            </w:r>
          </w:p>
        </w:tc>
      </w:tr>
      <w:tr>
        <w:trPr>
          <w:trHeight w:val="278" w:hRule="atLeast"/>
        </w:trPr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blar</w:t>
            </w:r>
            <w:r>
              <w:rPr>
                <w:b/>
                <w:sz w:val="20"/>
                <w:szCs w:val="20"/>
                <w:lang w:val="es-ES_tradnl"/>
              </w:rPr>
              <w:t>ían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er</w:t>
            </w:r>
            <w:r>
              <w:rPr>
                <w:b/>
                <w:sz w:val="20"/>
                <w:szCs w:val="20"/>
                <w:lang w:val="es-ES_tradnl"/>
              </w:rPr>
              <w:t>ían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ivir</w:t>
            </w:r>
            <w:r>
              <w:rPr>
                <w:b/>
                <w:sz w:val="20"/>
                <w:szCs w:val="20"/>
                <w:lang w:val="es-ES_tradnl"/>
              </w:rPr>
              <w:t>ían</w:t>
            </w:r>
          </w:p>
        </w:tc>
      </w:tr>
    </w:tbl>
    <w:p>
      <w:pPr>
        <w:pStyle w:val="Normal"/>
        <w:spacing w:before="280" w:after="280"/>
        <w:rPr>
          <w:b/>
          <w:b/>
          <w:sz w:val="20"/>
          <w:szCs w:val="20"/>
          <w:u w:val="single"/>
          <w:lang w:val="es-ES_tradnl"/>
        </w:rPr>
      </w:pPr>
      <w:r>
        <w:rPr>
          <w:b/>
          <w:sz w:val="20"/>
          <w:szCs w:val="20"/>
          <w:u w:val="single"/>
          <w:lang w:val="es-ES_tradnl"/>
        </w:rPr>
        <w:t>Ejempl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6420</wp:posOffset>
                </wp:positionH>
                <wp:positionV relativeFrom="paragraph">
                  <wp:posOffset>-1126490</wp:posOffset>
                </wp:positionV>
                <wp:extent cx="3112135" cy="1391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4"/>
                              <w:gridCol w:w="1470"/>
                              <w:gridCol w:w="1957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PODE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POD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  <w:t>Las terminaciones no cambian, son iguales que para los verbos regula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ABE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AB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HACE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HA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HABE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HAB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QUERE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QUER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PONE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POND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TENE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TEND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ALI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ALD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VENI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VENDR-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" w:hAnsi="Times" w:cs="Times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109.6pt;mso-wrap-distance-left:9pt;mso-wrap-distance-right:9pt;mso-wrap-distance-top:0pt;mso-wrap-distance-bottom:0pt;margin-top:-88.7pt;mso-position-vertical-relative:text;margin-left:344.6pt;mso-position-horizontal-relative:page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4"/>
                        <w:gridCol w:w="1470"/>
                        <w:gridCol w:w="1957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PODE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POD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Las terminaciones no cambian, son iguales que para los verbos regulares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ABE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AB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HACE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HA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HABE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HAB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QUERE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QUER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PONE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POND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TENE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TEND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ALI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ALD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VENIR</w:t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VENDR-</w:t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" w:hAnsi="Times" w:cs="Times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Que sed! Me bebería un litro de agua.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Deberías ir al medico. Tienes mala cara.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Podrías llevarme a casa?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Si fuera millonario, me compraría un yate</w:t>
      </w:r>
    </w:p>
    <w:p>
      <w:pPr>
        <w:pStyle w:val="Normal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Yo no me haría nunca un tatuaje.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  <w:t>ACONSEJAR/SUGERIR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  <w:t>DEBERIAS/PODRIAS + INIFINITO</w:t>
      </w:r>
    </w:p>
    <w:p>
      <w:pPr>
        <w:pStyle w:val="Normal"/>
        <w:rPr>
          <w:b/>
          <w:b/>
          <w:i/>
          <w:i/>
          <w:sz w:val="22"/>
          <w:lang w:val="es-ES_tradnl"/>
        </w:rPr>
      </w:pPr>
      <w:r>
        <w:rPr>
          <w:b/>
          <w:i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Hoy es vuestro aniversario de boda, no? Pues deberías comprarle un regalo a tu mujer. Podrías regalarle un viaje, por ejempl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OR QUE NO? + PRESENTE DE INDICATIVO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Por qué no ahorras un poco y te compras un coche?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YO EN TU LUGAR/SI ESTUVIERA EN TU LUGAR/ 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YO QUE TU/ YO +CONDICIONAL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Yo, en tu lugar, me casaría con ella sin pensármelo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Yo, si estuviera en tu lugar, le pediría perdón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Yo que tú, hablaría con ella. Se lo debes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Yo no le diría nada. Se puede enfadar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TE/ LE/ OS/ LES RECOMIENDO/ SUGIERO/ ACONSEJO 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QUE + PRESENTE DEL SUBJUNTIVO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rPr>
          <w:sz w:val="22"/>
          <w:lang w:val="es-ES_tradnl"/>
        </w:rPr>
      </w:pPr>
      <w:r>
        <w:rPr>
          <w:sz w:val="22"/>
          <w:lang w:val="es-ES_tradnl"/>
        </w:rPr>
        <w:t>Te recomiendo que pruebes el cordero asado. Esta riquísimo!</w:t>
      </w:r>
    </w:p>
    <w:p>
      <w:pPr>
        <w:pStyle w:val="Normal"/>
        <w:numPr>
          <w:ilvl w:val="0"/>
          <w:numId w:val="5"/>
        </w:numPr>
        <w:rPr>
          <w:sz w:val="22"/>
          <w:lang w:val="es-ES_tradnl"/>
        </w:rPr>
      </w:pPr>
      <w:r>
        <w:rPr>
          <w:sz w:val="22"/>
          <w:lang w:val="es-ES_tradnl"/>
        </w:rPr>
        <w:t>Le sugiero que tome unas cuantas clases de conducción antes del examen.</w:t>
      </w:r>
    </w:p>
    <w:p>
      <w:pPr>
        <w:pStyle w:val="Normal"/>
        <w:numPr>
          <w:ilvl w:val="0"/>
          <w:numId w:val="5"/>
        </w:numPr>
        <w:rPr>
          <w:sz w:val="22"/>
          <w:lang w:val="es-ES_tradnl"/>
        </w:rPr>
      </w:pPr>
      <w:r>
        <w:rPr>
          <w:sz w:val="22"/>
          <w:lang w:val="es-ES_tradnl"/>
        </w:rPr>
        <w:t>Os aconsejo que no le molestéis mucho hoy. Está muy agobiad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Cual de las frases  con Condicional corresponde a cada uno de los siguientes usos?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Que hambre tengo! Me comería un bocadillo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Yo no viviría en una ciudad porque no soporto el ruido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No me parece un buen trabajo. Yo no lo aceptaría.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Te gustaría ir de excursión a la montaña?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Los médicos deberían dedicar tiempo a sus pacientes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Podrías pasar a recogerme en coche el sábado?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No deberías salir a la calle por la noche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Sugerir_______________________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Proponer_____________________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Evocar situaciones imaginarias_________________________________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Aconsejar__________________________________________________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Expresar deseos difíciles______________________________________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Opinar sobre acciones y conductas______________________________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Pedir de manera corte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onsejos: Relaciona cada uno de estos problemas con sus soluciones.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ab/>
      </w:r>
      <w:r>
        <w:rPr>
          <w:b/>
          <w:sz w:val="22"/>
          <w:lang w:val="es-ES_tradnl"/>
        </w:rPr>
        <w:t>Problemas</w:t>
        <w:tab/>
      </w:r>
      <w:r>
        <w:rPr>
          <w:sz w:val="22"/>
          <w:lang w:val="es-ES_tradnl"/>
        </w:rPr>
        <w:tab/>
        <w:tab/>
        <w:tab/>
        <w:tab/>
        <w:tab/>
      </w:r>
      <w:r>
        <w:rPr>
          <w:b/>
          <w:sz w:val="22"/>
          <w:lang w:val="es-ES_tradnl"/>
        </w:rPr>
        <w:t>Soluciones</w:t>
      </w:r>
    </w:p>
    <w:p>
      <w:pPr>
        <w:pStyle w:val="Normal"/>
        <w:rPr>
          <w:sz w:val="22"/>
          <w:szCs w:val="20"/>
          <w:lang w:val="es-ES_tradnl" w:eastAsia="en-US"/>
        </w:rPr>
      </w:pPr>
      <w:r>
        <w:rPr>
          <w:sz w:val="22"/>
          <w:szCs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72390</wp:posOffset>
                </wp:positionV>
                <wp:extent cx="3094990" cy="4512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51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1.Bueno, pues me voy he quedado con Luisa en la otra punta de la ciuda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2. Voy a esta en Sevilla este fin de semana y no se adonde ir. Tu has vivido allí, no? Qué me recomienda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3. Últimamente no puedo dormir por la noche. Vivo en una calle que parece una autopista. Hay tanto ruid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4. Hace mas de una semana que tengo un dolor de cabeza horrible…esta mañana quería ir al medico, pero al final me ha dado pereza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5. Mañana tengo invitados a comer y no se que prepar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6. Tengo qué comprarme un coche porque, sino, no puedo trabajar. Pero es que no tengo dinero. He pensado en pedir un crédito al banco, pero no s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7. Este mes tengo dos exámenes. Si los suspendo, voy a tener que repetir el curs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8. Voy a estar en México solo una semana y hay tantos lugares que quiero ver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5.35pt;mso-wrap-distance-left:9.05pt;mso-wrap-distance-right:9.05pt;mso-wrap-distance-top:0pt;mso-wrap-distance-bottom:0pt;margin-top:5.7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1.Bueno, pues me voy he quedado con Luisa en la otra punta de la ciudad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2. Voy a esta en Sevilla este fin de semana y no se adonde ir. Tu has vivido allí, no? Qué me recomiendas?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3. Últimamente no puedo dormir por la noche. Vivo en una calle que parece una autopista. Hay tanto ruido!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4. Hace mas de una semana que tengo un dolor de cabeza horrible…esta mañana quería ir al medico, pero al final me ha dado pereza…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5. Mañana tengo invitados a comer y no se que preparar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6. Tengo qué comprarme un coche porque, sino, no puedo trabajar. Pero es que no tengo dinero. He pensado en pedir un crédito al banco, pero no se…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7. Este mes tengo dos exámenes. Si los suspendo, voy a tener que repetir el curso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8. Voy a estar en México solo una semana y hay tantos lugares que quiero ver…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7390</wp:posOffset>
                </wp:positionH>
                <wp:positionV relativeFrom="paragraph">
                  <wp:posOffset>72390</wp:posOffset>
                </wp:positionV>
                <wp:extent cx="2866390" cy="4695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Por qué no pones ventanas de doble crista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Yo que tú, no le daría mas vueltas. Total lo vas pagando poco a poco y ya est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Yo, en tu lugar, iría a la península de Yucatán..Yo estuve el año pasado y me encant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Sobre todo te recomiendo que vayas a pasear por Triana  que cenes en “Casa Cuesta”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Pues deberías quedarte en casa y estudiar un poco mas en vez de salir tant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Huy…pues, yo cogeria un taxi. Hay huelga de metr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Pues yo, si estuviera en tu lugar, iria al medico ahora mismo. Con la salud no se juega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Podrias hacer una paella. Siempre te sale muy bue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9.7pt;mso-wrap-distance-left:9.05pt;mso-wrap-distance-right:9.05pt;mso-wrap-distance-top:0pt;mso-wrap-distance-bottom:0pt;margin-top:5.7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Por qué no pones ventanas de doble cristal?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Yo que tú, no le daría mas vueltas. Total lo vas pagando poco a poco y ya esta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Yo, en tu lugar, iría a la península de Yucatán..Yo estuve el año pasado y me encanto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Sobre todo te recomiendo que vayas a pasear por Triana  que cenes en “Casa Cuesta”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Pues deberías quedarte en casa y estudiar un poco mas en vez de salir tanto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Huy…pues, yo cogeria un taxi. Hay huelga de metro!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Pues yo, si estuviera en tu lugar, iria al medico ahora mismo. Con la salud no se juega!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Podrias hacer una paella. Siempre te sale muy bu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M. Sanchez</w:t>
    </w:r>
  </w:p>
  <w:p>
    <w:pPr>
      <w:pStyle w:val="Footer"/>
      <w:rPr>
        <w:sz w:val="16"/>
      </w:rPr>
    </w:pPr>
    <w:r>
      <w:rPr>
        <w:sz w:val="16"/>
      </w:rPr>
      <w:t>Aula 3 internacio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20Sep Y 13 S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32:00Z</dcterms:created>
  <dc:creator>Mercedes Sanchez</dc:creator>
  <dc:description/>
  <cp:keywords/>
  <dc:language>en-US</dc:language>
  <cp:lastModifiedBy>Mercedes Sanchez</cp:lastModifiedBy>
  <cp:lastPrinted>2011-09-17T07:49:00Z</cp:lastPrinted>
  <dcterms:modified xsi:type="dcterms:W3CDTF">2011-09-17T04:49:00Z</dcterms:modified>
  <cp:revision>6</cp:revision>
  <dc:subject/>
  <dc:title>EL CONDICIONAL</dc:title>
</cp:coreProperties>
</file>