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imado Malcolm,</w:t>
      </w:r>
    </w:p>
    <w:p>
      <w:pPr>
        <w:pStyle w:val="Normal"/>
        <w:rPr/>
      </w:pPr>
      <w:r>
        <w:rPr/>
      </w:r>
    </w:p>
    <w:p>
      <w:pPr>
        <w:pStyle w:val="Normal"/>
        <w:rPr/>
      </w:pPr>
      <w:r>
        <w:rPr/>
        <w:t xml:space="preserve">Gracias tanto para su ayuda con todo. ¡Yo no lo podría haber hecho sin usted, por último yo puedo vivir mi sueño y el trabajo en el negocio de coche que yo siempre quise trabajar para! </w:t>
      </w:r>
      <w:r>
        <w:rPr>
          <w:lang w:val="fr-FR"/>
        </w:rPr>
        <w:t xml:space="preserve">Le debo mucho gracias y querría pagarle atrás de algún modo. ¡Querría invitarle a una celebración que celebra mi nuevo trabajo! El partido será tenido en mi casa este fin de semana. Probablemente este el viernes de las ocho de la tarde hasta tres por la mañana. Pagaré por todas las bebidas y el alimento, vendré sólo y socializaré. ¡Muchos de nuestros amigos y amigos viejos estarán allí y habrá muchas nuevas personas para usted encontrar! </w:t>
      </w:r>
      <w:r>
        <w:rPr/>
        <w:t xml:space="preserve">¡Allí bailará y el gran cantidad y mucho alimento español! Usted puede recoger si desea que me quite el día el viernes para organizar todo tan yo tendré tiempo que usted recoger e incluso conducirle atrás tan puede beber y no puede preocuparse por conducir.  </w:t>
      </w:r>
      <w:r>
        <w:rPr>
          <w:lang w:val="fr-FR"/>
        </w:rPr>
        <w:t xml:space="preserve">¡Si desea que le pueda introducir a mi primo Martina! ¡Yo realmente lo adoraría para usted unirnos pero estoy seguro que esto no es suficiente en devolverle! ¡Próximo fin de semana que volaré a Estados Unidos y yo le conseguiré un regalo agradable de allí! </w:t>
      </w:r>
    </w:p>
    <w:p>
      <w:pPr>
        <w:pStyle w:val="Normal"/>
        <w:rPr>
          <w:lang w:val="fr-FR"/>
        </w:rPr>
      </w:pPr>
      <w:r>
        <w:rPr>
          <w:lang w:val="fr-FR"/>
        </w:rPr>
      </w:r>
    </w:p>
    <w:p>
      <w:pPr>
        <w:pStyle w:val="Normal"/>
        <w:rPr>
          <w:lang w:val="fr-FR"/>
        </w:rPr>
      </w:pPr>
      <w:r>
        <w:rPr>
          <w:lang w:val="fr-FR"/>
        </w:rPr>
        <w:t>De todos modos gracias mucho,</w:t>
      </w:r>
    </w:p>
    <w:p>
      <w:pPr>
        <w:pStyle w:val="Normal"/>
        <w:rPr>
          <w:lang w:val="fr-FR"/>
        </w:rPr>
      </w:pPr>
      <w:r>
        <w:rPr>
          <w:lang w:val="fr-FR"/>
        </w:rPr>
      </w:r>
    </w:p>
    <w:p>
      <w:pPr>
        <w:pStyle w:val="Normal"/>
        <w:rPr/>
      </w:pPr>
      <w:r>
        <w:rPr/>
        <w:t>J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03:00Z</dcterms:created>
  <dc:creator>BISC User</dc:creator>
  <dc:description/>
  <cp:keywords/>
  <dc:language>en-US</dc:language>
  <cp:lastModifiedBy>BISC User</cp:lastModifiedBy>
  <dcterms:modified xsi:type="dcterms:W3CDTF">2011-10-18T08:03:00Z</dcterms:modified>
  <cp:revision>2</cp:revision>
  <dc:subject/>
  <dc:title>Estimado Malcolm,</dc:title>
</cp:coreProperties>
</file>