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rPr>
        <w:t xml:space="preserve">                                                       </w:t>
      </w:r>
      <w:r>
        <w:rPr/>
        <w:t xml:space="preserve">Trabalenguas  </w:t>
      </w:r>
    </w:p>
    <w:p>
      <w:pPr>
        <w:pStyle w:val="Normal"/>
        <w:rPr/>
      </w:pPr>
      <w:r>
        <w:rPr/>
      </w:r>
    </w:p>
    <w:p>
      <w:pPr>
        <w:pStyle w:val="Normal"/>
        <w:rPr/>
      </w:pPr>
      <w:r>
        <w:rPr/>
        <w:t xml:space="preserve">¿Los jóvenes de hoy son mejores o peores de los jóvenes del pasado? </w:t>
      </w:r>
    </w:p>
    <w:p>
      <w:pPr>
        <w:pStyle w:val="Normal"/>
        <w:rPr/>
      </w:pPr>
      <w:r>
        <w:rPr/>
        <w:t>Por: Sofia Polizzy Carbonelli</w:t>
      </w:r>
    </w:p>
    <w:p>
      <w:pPr>
        <w:pStyle w:val="Normal"/>
        <w:rPr/>
      </w:pPr>
      <w:r>
        <w:rPr/>
      </w:r>
    </w:p>
    <w:p>
      <w:pPr>
        <w:pStyle w:val="Normal"/>
        <w:rPr/>
      </w:pPr>
      <w:r>
        <w:rPr/>
        <w:t xml:space="preserve">¿Quien son los jóvenes de hoy? ¿Se pueden comparar con los jóvenes de ayer? Son preguntas muy complicadas, que voy a responder en esto articulo, espero que ha vosotros, como lectores, le gustan este tema.  Primero que empezo este tema, voy ha definir que entiendo cuando dijo ‘jóvenes del pasado’, cuando dijo esto me refiero a las personas ancianas de hoy. </w:t>
      </w:r>
    </w:p>
    <w:p>
      <w:pPr>
        <w:pStyle w:val="Normal"/>
        <w:rPr/>
      </w:pPr>
      <w:r>
        <w:rPr/>
      </w:r>
    </w:p>
    <w:p>
      <w:pPr>
        <w:pStyle w:val="Normal"/>
        <w:rPr/>
      </w:pPr>
      <w:r>
        <w:rPr/>
        <w:t>Cuando hablamos de los jóvenes de hoy y de los jóvenes del pasado, hablamos de dos generaciones muy diferentes.  Una generación ha  vivido en una guerra mundial, y también ha vivido por muchos años con una tecnología básica. En el otro lado tenemos los jóvenes de hoy que han nacido con el móvil al oído, primer que podaban hablando estaban ya  ‘chattando’ con el ordenador.  ¡En la nuestra escuela tenemos chicos  de seis años con móviles (como IPhones y Blackberries)  y no lo saben como utilizarlo, porque no saben como escribir y leer!</w:t>
      </w:r>
    </w:p>
    <w:p>
      <w:pPr>
        <w:pStyle w:val="Normal"/>
        <w:rPr/>
      </w:pPr>
      <w:r>
        <w:rPr/>
      </w:r>
    </w:p>
    <w:p>
      <w:pPr>
        <w:pStyle w:val="Normal"/>
        <w:rPr/>
      </w:pPr>
      <w:r>
        <w:rPr/>
        <w:t xml:space="preserve">En otro lado, los jóvenes de hoy en mi opinión son mas privilegiados que los jóvenes del pasado. Creo que los problemas de los chicos y chicas de hoy son muy materialistas, y no son problemas muy serios como problemas que un chico había podido haber después de la segunda guerra mundial y no creo que estos problemas no pueden ser comparados. Para mi  son dos mundos mas diferentes por cada generación y no se pueden compararlos. </w:t>
      </w:r>
    </w:p>
    <w:p>
      <w:pPr>
        <w:pStyle w:val="Normal"/>
        <w:rPr/>
      </w:pPr>
      <w:r>
        <w:rPr/>
      </w:r>
    </w:p>
    <w:p>
      <w:pPr>
        <w:pStyle w:val="Normal"/>
        <w:rPr/>
      </w:pPr>
      <w:r>
        <w:rPr/>
        <w:t xml:space="preserve">En conclusión puedo solamente decir que no podemos saber en esto dia se los jóvenes de hoy son igual a los jóvenes del pasado, para saberlo deberemos  solamente esperar que los jóvenes de hoy se vuelvan en  los jóvenes del pasado para compararlos a las personas ancianas de hoy.  Pero, en mi opinión no creo que los jóvenes de hoy se pueden comparar a los jóvenes de aye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50:00Z</dcterms:created>
  <dc:creator>Sofia Polizzy Carbonelli</dc:creator>
  <dc:description/>
  <cp:keywords/>
  <dc:language>en-US</dc:language>
  <cp:lastModifiedBy>Sofia Polizzy Carbonelli</cp:lastModifiedBy>
  <dcterms:modified xsi:type="dcterms:W3CDTF">2011-11-14T19:38:00Z</dcterms:modified>
  <cp:revision>1</cp:revision>
  <dc:subject/>
  <dc:title/>
</cp:coreProperties>
</file>