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os Indignados (the outraged)</w:t>
      </w:r>
    </w:p>
    <w:p>
      <w:pPr>
        <w:pStyle w:val="Normal"/>
        <w:rPr/>
      </w:pPr>
      <w:r>
        <w:rPr/>
      </w:r>
    </w:p>
    <w:p>
      <w:pPr>
        <w:pStyle w:val="Normal"/>
        <w:rPr/>
      </w:pPr>
      <w:r>
        <w:rPr/>
        <w:t>El termine ‘revolución social de la red’ no se puede mas utilizar para describir las revoluciones de países arabos, porque el 15 de Mayo 2011,  las televisiones mundiales, han centrado sus atenciones en España, no solo por su crisis  económica (a pesar de que es un jugador muy importante en esta situación)</w:t>
      </w:r>
    </w:p>
    <w:p>
      <w:pPr>
        <w:pStyle w:val="Normal"/>
        <w:rPr/>
      </w:pPr>
      <w:r>
        <w:rPr/>
        <w:t xml:space="preserve">Pero por los Indignados. </w:t>
      </w:r>
    </w:p>
    <w:p>
      <w:pPr>
        <w:pStyle w:val="Normal"/>
        <w:rPr/>
      </w:pPr>
      <w:r>
        <w:rPr/>
      </w:r>
    </w:p>
    <w:p>
      <w:pPr>
        <w:pStyle w:val="Normal"/>
        <w:tabs>
          <w:tab w:val="clear" w:pos="720"/>
          <w:tab w:val="left" w:pos="1134" w:leader="none"/>
        </w:tabs>
        <w:rPr/>
      </w:pPr>
      <w:r>
        <w:rPr/>
        <w:t xml:space="preserve">Las mayorías de los indignados  son jóvenes desempleados. El desempleo en España a hora esta al 21.3% un record por la zona europea, y el desempleo de los jóvenes esta a los 43.5 % eso es un otro record. El gobierno había tratado de poner en marcha nuevas leyes para crear mas trabajo. Pero las compañías grandes in España han rechazado estas leyes, porque la situación económica de hoy rende mas fácil  contratar y despedir trabajadores, porque todo están buscando trabajo.  Los sindicados habían llamado por un paro en respuesta de la eliminación de esta nueve ley. Antes del 15 de Mayo las protestas fueron organizadas donde 6.5 a 8 millones de jóvenes desempleados habían participado. Los jóvenes han preso inspiración por las protestas que han sucedido en los mundos árabes en los últimos meses. </w:t>
      </w:r>
    </w:p>
    <w:p>
      <w:pPr>
        <w:pStyle w:val="Normal"/>
        <w:tabs>
          <w:tab w:val="clear" w:pos="720"/>
          <w:tab w:val="left" w:pos="1134" w:leader="none"/>
        </w:tabs>
        <w:rPr/>
      </w:pPr>
      <w:r>
        <w:rPr/>
      </w:r>
    </w:p>
    <w:p>
      <w:pPr>
        <w:pStyle w:val="Normal"/>
        <w:tabs>
          <w:tab w:val="clear" w:pos="720"/>
          <w:tab w:val="left" w:pos="1134" w:leader="none"/>
        </w:tabs>
        <w:rPr/>
      </w:pPr>
      <w:r>
        <w:rPr>
          <w:rFonts w:cs="Cambria"/>
        </w:rPr>
        <w:t xml:space="preserve"> </w:t>
      </w:r>
      <w:r>
        <w:rPr/>
        <w:t xml:space="preserve">Uno de los  grupos claves de esto movimiento de protesta es un grupo llamado ‘Juventud sin futuro’ y esto grupo a creado muchos sitios en Facebook y Twitter para organizar protestas. </w:t>
      </w:r>
    </w:p>
    <w:p>
      <w:pPr>
        <w:pStyle w:val="Normal"/>
        <w:tabs>
          <w:tab w:val="clear" w:pos="720"/>
          <w:tab w:val="left" w:pos="1134" w:leader="none"/>
        </w:tabs>
        <w:rPr/>
      </w:pPr>
      <w:r>
        <w:rPr/>
      </w:r>
    </w:p>
    <w:p>
      <w:pPr>
        <w:pStyle w:val="Normal"/>
        <w:tabs>
          <w:tab w:val="clear" w:pos="720"/>
          <w:tab w:val="left" w:pos="1134" w:leader="none"/>
        </w:tabs>
        <w:rPr/>
      </w:pPr>
      <w:r>
        <w:rPr/>
        <w:t>El 15 de Mayo, es el dias que las protestas empezaron. Las protestas comenzaron en Madrid  pero ciudades come Valencia y Barcelona fueron también afectadas. En estas protestas los jóvenes exigieren, la eliminación de privilegios por las personas que trabajan en política, métodos para luchar contra el desempleo, mejor sistema de la salud, educación y transporte publico, reducción en el gasto militar y la implementación de nuevas leyes fiscales.</w:t>
      </w:r>
    </w:p>
    <w:p>
      <w:pPr>
        <w:pStyle w:val="Normal"/>
        <w:tabs>
          <w:tab w:val="clear" w:pos="720"/>
          <w:tab w:val="left" w:pos="1134" w:leader="none"/>
        </w:tabs>
        <w:rPr/>
      </w:pPr>
      <w:r>
        <w:rPr/>
      </w:r>
    </w:p>
    <w:p>
      <w:pPr>
        <w:pStyle w:val="Normal"/>
        <w:rPr/>
      </w:pPr>
      <w:r>
        <w:rPr/>
        <w:t xml:space="preserve">En el 15 de Mayo  empezaron protestas fin al 19 de Mayo en Madrid a ‘Puerta del Sol’  contra el desempleo creado y  la falta de cooperación por parte de las grandes compañías españolas. Por el 19, las protestas estaban también en Sevilla. Comida y agua  fueron donada por hombres de negocios, que daban sus ayudas a los protestantes. Todo esto es muy similar a lo que es suceso en Cairo, especialmente en Tahrir.  ‘Puerta del Sol’ puede ser la versión Europea de Tahrir  en Cairo.  La única diferencia es que en Egipto estaban protestando por el derecho de votar y en España estaban protestando porque votar es inútil.  El veinti de mayo, las protestas fueron prohibidas, solamente ‘Puerta del Sol’ no fue tocada. </w:t>
      </w:r>
    </w:p>
    <w:p>
      <w:pPr>
        <w:pStyle w:val="Normal"/>
        <w:rPr/>
      </w:pPr>
      <w:r>
        <w:rPr/>
      </w:r>
    </w:p>
    <w:p>
      <w:pPr>
        <w:pStyle w:val="Normal"/>
        <w:rPr/>
      </w:pPr>
      <w:r>
        <w:rPr/>
        <w:t xml:space="preserve">Las protestas del 15 de Mayo fueron talmente, in espectadas y eficiente que se convertidas en fuentes de inspiraciones por países come America, que su protesta mas grande ‘The Wall Street Sit In’ fue inspirada da Los indignados, también ciudades como Paris, Londres, Bruselas, Atenas, Lisboa y ciertas ciudades en Columbia por todo el verano, estaban el lucha contra el gobierno y los protestant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5:17:00Z</dcterms:created>
  <dc:creator>Sofia Polizzy Carbonelli</dc:creator>
  <dc:description/>
  <cp:keywords/>
  <dc:language>en-US</dc:language>
  <cp:lastModifiedBy>Sofia Polizzy Carbonelli</cp:lastModifiedBy>
  <dcterms:modified xsi:type="dcterms:W3CDTF">2011-12-10T15:17:00Z</dcterms:modified>
  <cp:revision>2</cp:revision>
  <dc:subject/>
  <dc:title/>
</cp:coreProperties>
</file>