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in noticias de Gurb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_tradnl"/>
        </w:rPr>
      </w:pPr>
      <w:r>
        <w:rPr>
          <w:b/>
          <w:lang w:val="es-ES_tradnl"/>
        </w:rPr>
        <w:t>Sin noticias de Gurb, del escritor español Eduardo Mendoza, es una novela de enorme éxito que ha hecho morirse de risa a miles de lectores. Aquí tienes su argumento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93980</wp:posOffset>
                </wp:positionV>
                <wp:extent cx="1828800" cy="24003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40048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-13.95pt;margin-top:7.4pt;width:143.95pt;height:188.95pt;mso-wrap-style:none;v-text-anchor:middle" type="_x0000_t11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43685" cy="2574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190</wp:posOffset>
                </wp:positionH>
                <wp:positionV relativeFrom="paragraph">
                  <wp:posOffset>60325</wp:posOffset>
                </wp:positionV>
                <wp:extent cx="4237990" cy="2294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Bold" w:ascii="Arial Bold" w:hAnsi="Arial Bold"/>
                                <w:color w:val="800000"/>
                                <w:sz w:val="32"/>
                                <w:lang w:val="es-ES_tradnl"/>
                              </w:rPr>
                              <w:t>D</w:t>
                            </w:r>
                            <w:r>
                              <w:rPr>
                                <w:rFonts w:cs="Arial Bold" w:ascii="Arial Bold" w:hAnsi="Arial Bold"/>
                                <w:color w:val="800000"/>
                                <w:sz w:val="26"/>
                                <w:lang w:val="es-ES_tradnl"/>
                              </w:rPr>
                              <w:t>os extraterrestres llegan a  España para estudiar las condiciones de vida locales. Aterrizan en las afueras de Barcelona y uno de ellos, Gurb, toma la forma de un conocido cantante, sube al coche de un hombre y desaparece. Al no recibir noticias de Gurb, el otro extraterrestre también adopta forma humana y se lanza a buscar a su compañe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old" w:hAnsi="Arial Bold" w:cs="Arial Bold"/>
                                <w:color w:val="800000"/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800000"/>
                                <w:sz w:val="26"/>
                                <w:lang w:val="es-ES_tradnl"/>
                              </w:rPr>
                              <w:tab/>
                              <w:t>Durante todo el tiempo que dura la búsqueda, el protagonista va tomando nota minuciosamente de como son los humanos y de sus experiencias entre ell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0.7pt;mso-wrap-distance-left:9.05pt;mso-wrap-distance-right:9.05pt;mso-wrap-distance-top:0pt;mso-wrap-distance-bottom:0pt;margin-top:4.7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Bold" w:ascii="Arial Bold" w:hAnsi="Arial Bold"/>
                          <w:color w:val="800000"/>
                          <w:sz w:val="32"/>
                          <w:lang w:val="es-ES_tradnl"/>
                        </w:rPr>
                        <w:t>D</w:t>
                      </w:r>
                      <w:r>
                        <w:rPr>
                          <w:rFonts w:cs="Arial Bold" w:ascii="Arial Bold" w:hAnsi="Arial Bold"/>
                          <w:color w:val="800000"/>
                          <w:sz w:val="26"/>
                          <w:lang w:val="es-ES_tradnl"/>
                        </w:rPr>
                        <w:t>os extraterrestres llegan a  España para estudiar las condiciones de vida locales. Aterrizan en las afueras de Barcelona y uno de ellos, Gurb, toma la forma de un conocido cantante, sube al coche de un hombre y desaparece. Al no recibir noticias de Gurb, el otro extraterrestre también adopta forma humana y se lanza a buscar a su compañe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old" w:hAnsi="Arial Bold" w:cs="Arial Bold"/>
                          <w:color w:val="800000"/>
                          <w:sz w:val="26"/>
                          <w:lang w:val="es-ES_tradnl"/>
                        </w:rPr>
                      </w:pPr>
                      <w:r>
                        <w:rPr>
                          <w:rFonts w:cs="Arial Bold" w:ascii="Arial Bold" w:hAnsi="Arial Bold"/>
                          <w:color w:val="800000"/>
                          <w:sz w:val="26"/>
                          <w:lang w:val="es-ES_tradnl"/>
                        </w:rPr>
                        <w:tab/>
                        <w:t>Durante todo el tiempo que dura la búsqueda, el protagonista va tomando nota minuciosamente de como son los humanos y de sus experiencias entre el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es-ES_tradnl"/>
        </w:rPr>
        <w:t xml:space="preserve">B.        En una de sus aventuras, el extraterrestre busca el modo de ligar con su       </w:t>
        <w:tab/>
        <w:t xml:space="preserve">vecina. </w:t>
      </w:r>
      <w:r>
        <w:rPr>
          <w:rFonts w:cs="TimesNewRomanPSMT;Times New Roman"/>
          <w:b/>
          <w:lang w:bidi="en-US"/>
        </w:rPr>
        <w:t>¿</w:t>
      </w:r>
      <w:r>
        <w:rPr>
          <w:b/>
          <w:lang w:val="es-ES_tradnl"/>
        </w:rPr>
        <w:t xml:space="preserve">Que estrategias crees que se podrían emplear en una situación </w:t>
        <w:tab/>
        <w:t>como esta?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NewRomanPSMT;Times New Roman"/>
          <w:sz w:val="22"/>
          <w:lang w:val="es-ES_tradnl" w:bidi="en-US"/>
        </w:rPr>
        <w:t xml:space="preserve">19.00 </w:t>
        <w:tab/>
        <w:tab/>
        <w:t xml:space="preserve">De vuelta a casa, me quedo pensando frente a la televisión. Urdo un </w:t>
        <w:tab/>
        <w:tab/>
        <w:tab/>
        <w:t xml:space="preserve">plan para trabar contacto con mi vecina sin despertar </w:t>
      </w:r>
      <w:r>
        <w:rPr>
          <w:rFonts w:cs="TimesNewRomanPSMT;Times New Roman"/>
          <w:i/>
          <w:iCs/>
          <w:sz w:val="22"/>
          <w:lang w:val="es-ES_tradnl" w:bidi="en-US"/>
        </w:rPr>
        <w:t xml:space="preserve">sus </w:t>
      </w:r>
      <w:r>
        <w:rPr>
          <w:rFonts w:cs="TimesNewRomanPSMT;Times New Roman"/>
          <w:sz w:val="22"/>
          <w:lang w:val="es-ES_tradnl" w:bidi="en-US"/>
        </w:rPr>
        <w:t xml:space="preserve">sospechas </w:t>
        <w:tab/>
        <w:tab/>
        <w:tab/>
        <w:t xml:space="preserve">respecto de </w:t>
      </w:r>
      <w:r>
        <w:rPr>
          <w:rFonts w:cs="TimesNewRomanPSMT;Times New Roman"/>
          <w:i/>
          <w:iCs/>
          <w:sz w:val="22"/>
          <w:lang w:val="es-ES_tradnl" w:bidi="en-US"/>
        </w:rPr>
        <w:t>mis</w:t>
      </w:r>
      <w:r>
        <w:rPr>
          <w:rFonts w:cs="TimesNewRomanPSMT;Times New Roman"/>
          <w:sz w:val="22"/>
          <w:lang w:val="es-ES_tradnl" w:bidi="en-US"/>
        </w:rPr>
        <w:t xml:space="preserve"> intenciones. Ensayo frente al espejo.</w:t>
      </w:r>
    </w:p>
    <w:p>
      <w:pPr>
        <w:pStyle w:val="Normal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widowControl w:val="false"/>
        <w:autoSpaceDE w:val="false"/>
        <w:rPr/>
      </w:pPr>
      <w:r>
        <w:rPr>
          <w:rFonts w:cs="TimesNewRomanPSMT;Times New Roman"/>
          <w:sz w:val="22"/>
          <w:lang w:val="es-ES_tradnl" w:bidi="en-US"/>
        </w:rPr>
        <w:t>20.30</w:t>
        <w:tab/>
        <w:tab/>
        <w:t xml:space="preserve">Voy a casa de mi vecina, llamo quedamente a su puerta con los nudillos, </w:t>
        <w:tab/>
        <w:tab/>
        <w:tab/>
        <w:t xml:space="preserve">me abre mi vecina en persona. Me disculpo por importunarla a estas </w:t>
        <w:tab/>
        <w:tab/>
        <w:tab/>
        <w:t xml:space="preserve">horas y le digo (pero es mentira) que a medio cocinar me he dado cuenta </w:t>
        <w:tab/>
        <w:tab/>
        <w:tab/>
        <w:t xml:space="preserve">de que no tengo ni un grano de </w:t>
      </w:r>
      <w:r>
        <w:rPr>
          <w:rFonts w:cs="TimesNewRomanPSMT;Times New Roman"/>
          <w:i/>
          <w:iCs/>
          <w:sz w:val="22"/>
          <w:lang w:val="es-ES_tradnl" w:bidi="en-US"/>
        </w:rPr>
        <w:t>arroz</w:t>
      </w:r>
      <w:r>
        <w:rPr>
          <w:rFonts w:cs="TimesNewRomanPSMT;Times New Roman"/>
          <w:sz w:val="22"/>
          <w:lang w:val="es-ES_tradnl" w:bidi="en-US"/>
        </w:rPr>
        <w:t xml:space="preserve">. ¿Tendría ella la amabilidad de </w:t>
        <w:tab/>
        <w:tab/>
        <w:tab/>
        <w:t xml:space="preserve">prestarme una tacita de </w:t>
      </w:r>
      <w:r>
        <w:rPr>
          <w:rFonts w:cs="TimesNewRomanPSMT;Times New Roman"/>
          <w:i/>
          <w:iCs/>
          <w:sz w:val="22"/>
          <w:lang w:val="es-ES_tradnl" w:bidi="en-US"/>
        </w:rPr>
        <w:t>arroz</w:t>
      </w:r>
      <w:r>
        <w:rPr>
          <w:rFonts w:cs="TimesNewRomanPSMT;Times New Roman"/>
          <w:sz w:val="22"/>
          <w:lang w:val="es-ES_tradnl" w:bidi="en-US"/>
        </w:rPr>
        <w:t xml:space="preserve">, añado, que le devolveré sin falta mañana </w:t>
        <w:tab/>
        <w:tab/>
        <w:tab/>
        <w:t xml:space="preserve">por la mañana, tan pronto abran Mercabarna (a las 5 de la mañana)? No </w:t>
        <w:tab/>
        <w:tab/>
        <w:tab/>
        <w:t xml:space="preserve">faltaría más. Me da la tacita de </w:t>
      </w:r>
      <w:r>
        <w:rPr>
          <w:rFonts w:cs="TimesNewRomanPSMT;Times New Roman"/>
          <w:i/>
          <w:iCs/>
          <w:sz w:val="22"/>
          <w:lang w:val="es-ES_tradnl" w:bidi="en-US"/>
        </w:rPr>
        <w:t>arroz</w:t>
      </w:r>
      <w:r>
        <w:rPr>
          <w:rFonts w:cs="TimesNewRomanPSMT;Times New Roman"/>
          <w:sz w:val="22"/>
          <w:lang w:val="es-ES_tradnl" w:bidi="en-US"/>
        </w:rPr>
        <w:t xml:space="preserve"> y me dice que no hace falta que le </w:t>
        <w:tab/>
        <w:tab/>
        <w:tab/>
        <w:t xml:space="preserve">devuelva el </w:t>
      </w:r>
      <w:r>
        <w:rPr>
          <w:rFonts w:cs="TimesNewRomanPSMT;Times New Roman"/>
          <w:i/>
          <w:iCs/>
          <w:sz w:val="22"/>
          <w:lang w:val="es-ES_tradnl" w:bidi="en-US"/>
        </w:rPr>
        <w:t>arroz</w:t>
      </w:r>
      <w:r>
        <w:rPr>
          <w:rFonts w:cs="TimesNewRomanPSMT;Times New Roman"/>
          <w:sz w:val="22"/>
          <w:lang w:val="es-ES_tradnl" w:bidi="en-US"/>
        </w:rPr>
        <w:t xml:space="preserve">, ni mañana, ni nunca, que para estas emergencias </w:t>
        <w:tab/>
        <w:tab/>
        <w:tab/>
        <w:t xml:space="preserve">están los vecinos. Le doy las gracias. Nos despedimos. Cierra la puerta. </w:t>
        <w:tab/>
        <w:tab/>
        <w:tab/>
        <w:t xml:space="preserve">Subo corriendo a casa y tiro el </w:t>
      </w:r>
      <w:r>
        <w:rPr>
          <w:rFonts w:cs="TimesNewRomanPSMT;Times New Roman"/>
          <w:i/>
          <w:iCs/>
          <w:sz w:val="22"/>
          <w:lang w:val="es-ES_tradnl" w:bidi="en-US"/>
        </w:rPr>
        <w:t>arroz</w:t>
      </w:r>
      <w:r>
        <w:rPr>
          <w:rFonts w:cs="TimesNewRomanPSMT;Times New Roman"/>
          <w:sz w:val="22"/>
          <w:lang w:val="es-ES_tradnl" w:bidi="en-US"/>
        </w:rPr>
        <w:t xml:space="preserve"> a la basura. El plan está </w:t>
        <w:tab/>
        <w:tab/>
        <w:tab/>
        <w:tab/>
        <w:t>funcionando mejor de lo que yo mismo había previsto.</w:t>
      </w:r>
    </w:p>
    <w:p>
      <w:pPr>
        <w:pStyle w:val="Normal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  <w:t>20.35</w:t>
        <w:tab/>
        <w:tab/>
        <w:t xml:space="preserve">Vuelvo a llamar a la puerta de mi vecina. Me abre ella personalmente. </w:t>
        <w:tab/>
        <w:tab/>
        <w:tab/>
        <w:t>Le pido dos cucharadas de aceit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  <w:t>20.39</w:t>
        <w:tab/>
        <w:tab/>
        <w:t xml:space="preserve">Vuelvo a llamar a la puerta de mi vecina. Me abre ella personalmente. </w:t>
        <w:tab/>
        <w:tab/>
        <w:tab/>
        <w:t>Le pido una cabeza de ajo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  <w:t>20.42</w:t>
        <w:tab/>
        <w:tab/>
        <w:t xml:space="preserve">Vuelvo a llamar a la puerta de mi vecina. Me abre ella personalmente. Le </w:t>
        <w:tab/>
        <w:tab/>
        <w:t>pido cuatro tomates pelados, sin pepitas.</w:t>
      </w:r>
    </w:p>
    <w:p>
      <w:pPr>
        <w:pStyle w:val="Normal"/>
        <w:widowControl w:val="false"/>
        <w:autoSpaceDE w:val="false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  <w:t>20.44</w:t>
        <w:tab/>
        <w:tab/>
        <w:t>Vuelvo a llamar a la puerta de mi vecina. Me abre ella personalmente. Le</w:t>
      </w:r>
    </w:p>
    <w:p>
      <w:pPr>
        <w:pStyle w:val="Normal"/>
        <w:widowControl w:val="false"/>
        <w:autoSpaceDE w:val="false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  <w:tab/>
        <w:tab/>
        <w:t>pido sal, pimienta, perejil, azafrá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  <w:t>20.46</w:t>
        <w:tab/>
        <w:tab/>
        <w:t xml:space="preserve">Vuelvo a llamar a la puerta de mi vecina. Me abre ella personalmente. Le </w:t>
        <w:tab/>
        <w:tab/>
        <w:t>pido doscientos gramos de alcachofas (ya hervidas), guisantes, judías tiernas.</w:t>
      </w:r>
    </w:p>
    <w:p>
      <w:pPr>
        <w:pStyle w:val="Normal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  <w:t>20.47</w:t>
        <w:tab/>
        <w:tab/>
        <w:t xml:space="preserve">Vuelvo a llamar a la puerta de mi vecina. Me abre ella personalmente. Le </w:t>
        <w:tab/>
        <w:tab/>
        <w:t xml:space="preserve">pido medio kilo de gambas peladas, cien gramos de rape, doscientos gramos </w:t>
        <w:tab/>
        <w:tab/>
        <w:t xml:space="preserve">de almejas vivas. Me da dos mil pelas y me dice que me vaya a cenar al </w:t>
        <w:tab/>
        <w:tab/>
        <w:tab/>
        <w:t>restaurante y que la deje en paz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NewRomanPSMT;Times New Roman"/>
          <w:sz w:val="22"/>
          <w:lang w:val="es-ES_tradnl" w:bidi="en-US"/>
        </w:rPr>
      </w:pPr>
      <w:r>
        <w:rPr>
          <w:rFonts w:cs="TimesNewRomanPSMT;Times New Roman"/>
          <w:sz w:val="22"/>
          <w:lang w:val="es-ES_tradnl" w:bidi="en-US"/>
        </w:rPr>
      </w:r>
    </w:p>
    <w:p>
      <w:pPr>
        <w:pStyle w:val="Normal"/>
        <w:rPr/>
      </w:pPr>
      <w:r>
        <w:rPr>
          <w:rFonts w:cs="TimesNewRomanPSMT;Times New Roman"/>
          <w:sz w:val="22"/>
          <w:lang w:val="es-ES_tradnl" w:bidi="en-US"/>
        </w:rPr>
        <w:t>21.00</w:t>
        <w:tab/>
        <w:tab/>
        <w:t xml:space="preserve">Tan deprimido que ni siquiera tengo ganas de comerme los doce kilos de </w:t>
        <w:tab/>
        <w:tab/>
        <w:tab/>
        <w:t xml:space="preserve">churros que me he hecho traer por un mensajero. Sal de fruta Eno, pijama y </w:t>
        <w:tab/>
        <w:tab/>
        <w:t>dientes. Antes de acostarme entono las letanías a voz en cuello. Todavía</w:t>
      </w:r>
      <w:r>
        <w:rPr>
          <w:rFonts w:cs="TimesNewRomanPSMT;Times New Roman" w:ascii="TimesNewRomanPSMT;Times New Roman" w:hAnsi="TimesNewRomanPSMT;Times New Roman"/>
          <w:lang w:val="es-ES_tradnl" w:bidi="en-US"/>
        </w:rPr>
        <w:t xml:space="preserve"> sin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  <w:tab/>
        <w:tab/>
        <w:t>noticias de Gurb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</w:r>
    </w:p>
    <w:p>
      <w:pPr>
        <w:pStyle w:val="Normal"/>
        <w:rPr/>
      </w:pPr>
      <w:r>
        <w:rPr>
          <w:rFonts w:cs="TimesNewRomanPSMT;Times New Roman"/>
          <w:b/>
          <w:lang w:val="es-ES_tradnl" w:bidi="en-US"/>
        </w:rPr>
        <w:t xml:space="preserve">C. </w:t>
        <w:tab/>
      </w:r>
      <w:r>
        <w:rPr>
          <w:rFonts w:cs="TimesNewRomanPSMT;Times New Roman" w:ascii="TimesNewRomanPSMT;Times New Roman" w:hAnsi="TimesNewRomanPSMT;Times New Roman"/>
          <w:b/>
          <w:lang w:bidi="en-US"/>
        </w:rPr>
        <w:t>¿</w:t>
      </w:r>
      <w:r>
        <w:rPr>
          <w:rFonts w:cs="TimesNewRomanPSMT;Times New Roman"/>
          <w:b/>
          <w:lang w:val="es-ES_tradnl" w:bidi="en-US"/>
        </w:rPr>
        <w:t>Que te ha parecido la táctica del extraterrestre para ligar con su vecina?</w:t>
      </w:r>
    </w:p>
    <w:p>
      <w:pPr>
        <w:pStyle w:val="Normal"/>
        <w:rPr>
          <w:rFonts w:cs="TimesNewRomanPSMT;Times New Roman"/>
          <w:b/>
          <w:b/>
          <w:lang w:val="es-ES_tradnl" w:bidi="en-US"/>
        </w:rPr>
      </w:pPr>
      <w:r>
        <w:rPr>
          <w:rFonts w:cs="TimesNewRomanPSMT;Times New Roman"/>
          <w:b/>
          <w:lang w:val="es-ES_tradnl" w:bidi="en-US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D. </w:t>
        <w:tab/>
        <w:t>Basándote en el texto escribe un dialogo entre el extraterrestre y su vecin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 xml:space="preserve">E. </w:t>
        <w:tab/>
      </w:r>
      <w:r>
        <w:rPr>
          <w:rFonts w:cs="TimesNewRomanPSMT;Times New Roman" w:ascii="TimesNewRomanPSMT;Times New Roman" w:hAnsi="TimesNewRomanPSMT;Times New Roman"/>
          <w:b/>
          <w:lang w:bidi="en-US"/>
        </w:rPr>
        <w:t>¿</w:t>
      </w:r>
      <w:r>
        <w:rPr>
          <w:b/>
          <w:lang w:val="es-ES_tradnl"/>
        </w:rPr>
        <w:t xml:space="preserve">Te has fijado en lo que el extraterrestre le pide a su vecina? Que plato se </w:t>
        <w:tab/>
        <w:t>podría cocinar con estos ingredientes?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F</w:t>
        <w:tab/>
      </w:r>
      <w:r>
        <w:rPr>
          <w:rFonts w:cs="TimesNewRomanPSMT;Times New Roman" w:ascii="TimesNewRomanPSMT;Times New Roman" w:hAnsi="TimesNewRomanPSMT;Times New Roman"/>
          <w:b/>
          <w:lang w:bidi="en-US"/>
        </w:rPr>
        <w:t>¿</w:t>
      </w:r>
      <w:r>
        <w:rPr>
          <w:b/>
          <w:lang w:val="es-ES_tradnl"/>
        </w:rPr>
        <w:t xml:space="preserve">Quieres saber mas sobre los pasos que siguen nuestro personaje para </w:t>
        <w:tab/>
        <w:t xml:space="preserve">conquistar a su vecina? Lee el siguiente fragmento, que relata el momento </w:t>
        <w:tab/>
        <w:t>en  el que intenta obtener información sobre ella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  <w:t>07.35</w:t>
        <w:tab/>
        <w:tab/>
        <w:t xml:space="preserve">Al entrar en el edifico encuentro a la portera barriendo el portal. Inicio </w:t>
        <w:tab/>
        <w:tab/>
        <w:t xml:space="preserve">con la portera una conversación aparentemente trivial, pero cargada de </w:t>
        <w:tab/>
        <w:tab/>
        <w:t xml:space="preserve">malévolas intenciones de mi parte. Hablamos del tiempo. Lo </w:t>
        <w:tab/>
        <w:tab/>
        <w:tab/>
        <w:t>encontramos un poco caluroso.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  <w:t>07.40</w:t>
        <w:tab/>
        <w:tab/>
        <w:t xml:space="preserve">Hablamos de lo mal que está el tráfico. Hacemos hincapié en lo ruidosas </w:t>
        <w:tab/>
        <w:tab/>
        <w:t>que son las motos.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  <w:t>07.50</w:t>
        <w:tab/>
        <w:tab/>
        <w:t xml:space="preserve">Hablamos de lo caro que está todo. Comparamos los precios de hoy </w:t>
        <w:tab/>
        <w:tab/>
        <w:t>con los de antaño.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  <w:t>08.10</w:t>
        <w:tab/>
        <w:tab/>
        <w:t xml:space="preserve">Hablamos de la juventud. Condenamos su falta de entusiasmo por las </w:t>
        <w:tab/>
        <w:tab/>
        <w:t>cosas.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  <w:t>08.25</w:t>
        <w:tab/>
        <w:tab/>
        <w:t xml:space="preserve">Hablamos de la droga. Pedimos la pena de muerte para quien la vende y </w:t>
        <w:tab/>
        <w:tab/>
        <w:t>para quien la compra.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  <w:t>08.50</w:t>
        <w:tab/>
        <w:tab/>
        <w:t>Hablamos de los vecinos del inmueble (¡caliente!, ¡caliente!).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  <w:t>09.00</w:t>
        <w:tab/>
        <w:tab/>
        <w:t xml:space="preserve">Hablamos de Leibniz y del nuevo sistema de la naturaleza y de la </w:t>
        <w:tab/>
        <w:tab/>
        <w:tab/>
        <w:t>comunicación de las sustancias (¡frío!, ¡frío!).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es-ES_tradnl" w:bidi="en-US"/>
        </w:rPr>
        <w:t>09.30</w:t>
        <w:tab/>
        <w:tab/>
        <w:t xml:space="preserve">Hablamos de mi vecina (¡ya era hora, coño!). La portera dice que ella </w:t>
        <w:tab/>
        <w:tab/>
        <w:t xml:space="preserve">(mi vecina) es buena  persona y que paga religiosamente a la comunidad </w:t>
        <w:tab/>
        <w:tab/>
        <w:t xml:space="preserve">de vecinos la cuota trimestral que le corresponde, pero que no asiste </w:t>
        <w:tab/>
        <w:tab/>
        <w:t xml:space="preserve">(mi vecina) a las reuniones de vecinos con la asiduidad que debería. Le </w:t>
        <w:tab/>
        <w:tab/>
        <w:t xml:space="preserve">pregunto si está casada (mi vecina) y me responde (la portera) que no. </w:t>
        <w:tab/>
        <w:tab/>
        <w:t xml:space="preserve">Pregunto si debo inferir de ello que (mi vecina) tuvo el hijo fuera del </w:t>
        <w:tab/>
        <w:tab/>
        <w:t xml:space="preserve">vínculo. No: estuvo casada (mi vecino) con un </w:t>
      </w:r>
      <w:r>
        <w:rPr>
          <w:rFonts w:cs="TimesNewRomanPSMT;Times New Roman" w:ascii="TimesNewRomanPSMT;Times New Roman" w:hAnsi="TimesNewRomanPSMT;Times New Roman"/>
          <w:i/>
          <w:iCs/>
          <w:lang w:val="es-ES_tradnl" w:bidi="en-US"/>
        </w:rPr>
        <w:t>fulano</w:t>
      </w:r>
      <w:r>
        <w:rPr>
          <w:rFonts w:cs="TimesNewRomanPSMT;Times New Roman" w:ascii="TimesNewRomanPSMT;Times New Roman" w:hAnsi="TimesNewRomanPSMT;Times New Roman"/>
          <w:lang w:val="es-ES_tradnl" w:bidi="en-US"/>
        </w:rPr>
        <w:t xml:space="preserve"> que no servía para </w:t>
        <w:tab/>
        <w:tab/>
        <w:t xml:space="preserve">nada, según ella (la portera), del cual se separó (mi vecina) hará cosa de </w:t>
        <w:tab/>
        <w:tab/>
        <w:t>un par de años. Él (</w:t>
      </w:r>
      <w:r>
        <w:rPr>
          <w:rFonts w:cs="TimesNewRomanPSMT;Times New Roman" w:ascii="TimesNewRomanPSMT;Times New Roman" w:hAnsi="TimesNewRomanPSMT;Times New Roman"/>
          <w:i/>
          <w:iCs/>
          <w:lang w:val="es-ES_tradnl" w:bidi="en-US"/>
        </w:rPr>
        <w:t>fulano</w:t>
      </w:r>
      <w:r>
        <w:rPr>
          <w:rFonts w:cs="TimesNewRomanPSMT;Times New Roman" w:ascii="TimesNewRomanPSMT;Times New Roman" w:hAnsi="TimesNewRomanPSMT;Times New Roman"/>
          <w:lang w:val="es-ES_tradnl" w:bidi="en-US"/>
        </w:rPr>
        <w:t xml:space="preserve">) se hace cargo del niño (de mi vecina, y </w:t>
        <w:tab/>
        <w:tab/>
        <w:tab/>
        <w:t xml:space="preserve">también del </w:t>
      </w:r>
      <w:r>
        <w:rPr>
          <w:rFonts w:cs="TimesNewRomanPSMT;Times New Roman" w:ascii="TimesNewRomanPSMT;Times New Roman" w:hAnsi="TimesNewRomanPSMT;Times New Roman"/>
          <w:i/>
          <w:iCs/>
          <w:lang w:val="es-ES_tradnl" w:bidi="en-US"/>
        </w:rPr>
        <w:t>fulano</w:t>
      </w:r>
      <w:r>
        <w:rPr>
          <w:rFonts w:cs="TimesNewRomanPSMT;Times New Roman" w:ascii="TimesNewRomanPSMT;Times New Roman" w:hAnsi="TimesNewRomanPSMT;Times New Roman"/>
          <w:lang w:val="es-ES_tradnl" w:bidi="en-US"/>
        </w:rPr>
        <w:t xml:space="preserve">) los fines de semana. El juez le condenó (al </w:t>
      </w:r>
      <w:r>
        <w:rPr>
          <w:rFonts w:cs="TimesNewRomanPSMT;Times New Roman" w:ascii="TimesNewRomanPSMT;Times New Roman" w:hAnsi="TimesNewRomanPSMT;Times New Roman"/>
          <w:i/>
          <w:iCs/>
          <w:lang w:val="es-ES_tradnl" w:bidi="en-US"/>
        </w:rPr>
        <w:t>fulano</w:t>
      </w:r>
      <w:r>
        <w:rPr>
          <w:rFonts w:cs="TimesNewRomanPSMT;Times New Roman" w:ascii="TimesNewRomanPSMT;Times New Roman" w:hAnsi="TimesNewRomanPSMT;Times New Roman"/>
          <w:lang w:val="es-ES_tradnl" w:bidi="en-US"/>
        </w:rPr>
        <w:t xml:space="preserve">) a </w:t>
        <w:tab/>
        <w:tab/>
        <w:t xml:space="preserve">pasarle (a mi vecina) un dinero al mes, pero a ella (a la portera) le </w:t>
        <w:tab/>
        <w:tab/>
        <w:tab/>
        <w:t xml:space="preserve">parece que no lo hace (el </w:t>
      </w:r>
      <w:r>
        <w:rPr>
          <w:rFonts w:cs="TimesNewRomanPSMT;Times New Roman" w:ascii="TimesNewRomanPSMT;Times New Roman" w:hAnsi="TimesNewRomanPSMT;Times New Roman"/>
          <w:i/>
          <w:iCs/>
          <w:lang w:val="es-ES_tradnl" w:bidi="en-US"/>
        </w:rPr>
        <w:t>fulano</w:t>
      </w:r>
      <w:r>
        <w:rPr>
          <w:rFonts w:cs="TimesNewRomanPSMT;Times New Roman" w:ascii="TimesNewRomanPSMT;Times New Roman" w:hAnsi="TimesNewRomanPSMT;Times New Roman"/>
          <w:lang w:val="es-ES_tradnl" w:bidi="en-US"/>
        </w:rPr>
        <w:t xml:space="preserve">), al menos, no con la asiduidad que </w:t>
        <w:tab/>
        <w:tab/>
        <w:tab/>
        <w:t xml:space="preserve">debería. A ella (a mi vecina), añade (la portera) no se le conocen novios, </w:t>
        <w:tab/>
        <w:tab/>
        <w:t xml:space="preserve">ni siquiera acompañantes ocasionales. Seguramente quedó escarmentada </w:t>
        <w:tab/>
        <w:tab/>
        <w:t xml:space="preserve">(mi vecina), opina ella (la portera). Aunque esto, en el fondo, le trae sin </w:t>
        <w:tab/>
        <w:tab/>
        <w:t xml:space="preserve">cuidado (a la portera), agrega (la portera). Por ella (por la portera), que </w:t>
        <w:tab/>
        <w:tab/>
        <w:t xml:space="preserve">cada cual se lo monte como quiera, mientras no haya escándalo. Eso sí, </w:t>
        <w:tab/>
        <w:tab/>
        <w:t xml:space="preserve">dentro de su casa (de la casa de mi vecina). Y sin hacer ruido. Y no más </w:t>
        <w:tab/>
        <w:tab/>
        <w:t xml:space="preserve">tarde de las once, que es cuando elle (la portera) se va a dormir. Le </w:t>
        <w:tab/>
        <w:tab/>
        <w:tab/>
        <w:t>quito la escoba y se la rompo en la cabeza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es-ES_tradnl" w:bidi="en-US"/>
        </w:rPr>
      </w:pPr>
      <w:r>
        <w:rPr>
          <w:rFonts w:cs="TimesNewRomanPSMT;Times New Roman" w:ascii="TimesNewRomanPSMT;Times New Roman" w:hAnsi="TimesNewRomanPSMT;Times New Roman"/>
          <w:lang w:val="es-ES_tradnl" w:bidi="en-US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G.</w:t>
        <w:tab/>
        <w:t xml:space="preserve">Fíjate en los temas de los que hablan el extraterrestre y la portera. 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rFonts w:cs="TimesNewRomanPSMT;Times New Roman" w:ascii="TimesNewRomanPSMT;Times New Roman" w:hAnsi="TimesNewRomanPSMT;Times New Roman"/>
          <w:b/>
          <w:lang w:bidi="en-US"/>
        </w:rPr>
        <w:t>¿</w:t>
      </w:r>
      <w:r>
        <w:rPr>
          <w:b/>
          <w:lang w:val="es-ES_tradnl"/>
        </w:rPr>
        <w:t>Cuales te parecen normales en un tipo de conversación como esa?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_tradnl"/>
      </w:rPr>
    </w:pPr>
    <w:r>
      <w:rPr>
        <w:sz w:val="16"/>
        <w:lang w:val="es-ES_tradnl"/>
      </w:rPr>
      <w:t>Aula 3 Internacional</w:t>
    </w:r>
  </w:p>
  <w:p>
    <w:pPr>
      <w:pStyle w:val="Footer"/>
      <w:rPr>
        <w:sz w:val="16"/>
        <w:lang w:val="es-ES_tradnl"/>
      </w:rPr>
    </w:pPr>
    <w:r>
      <w:rPr>
        <w:sz w:val="16"/>
        <w:lang w:val="es-ES_tradnl"/>
      </w:rPr>
      <w:t>M. Sánchez</w:t>
    </w:r>
  </w:p>
  <w:p>
    <w:pPr>
      <w:pStyle w:val="Footer"/>
      <w:rPr>
        <w:sz w:val="16"/>
        <w:lang w:val="es-ES_tradnl"/>
      </w:rPr>
    </w:pPr>
    <w:r>
      <w:rPr>
        <w:sz w:val="16"/>
        <w:lang w:val="es-ES_tradnl"/>
      </w:rPr>
      <w:t>IB Y13 H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59:00Z</dcterms:created>
  <dc:creator>Mercedes Sanchez</dc:creator>
  <dc:description/>
  <cp:keywords/>
  <dc:language>en-US</dc:language>
  <cp:lastModifiedBy>Mercedes Sanchez</cp:lastModifiedBy>
  <dcterms:modified xsi:type="dcterms:W3CDTF">2011-10-01T12:02:00Z</dcterms:modified>
  <cp:revision>6</cp:revision>
  <dc:subject/>
  <dc:title>Sin noticias de Gurb</dc:title>
</cp:coreProperties>
</file>