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59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pt" to="-0.0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¡Me chifla! Me chifla todo! Su pelo, sus ojos, que no me ven mas  </w:t>
      </w:r>
      <w:r>
        <w:rPr>
          <w:highlight w:val="yellow"/>
        </w:rPr>
        <w:t>com</w:t>
      </w:r>
      <w:r>
        <w:rPr>
          <w:color w:val="800000"/>
          <w:highlight w:val="yellow"/>
        </w:rPr>
        <w:t>e?</w:t>
      </w:r>
      <w:r>
        <w:rPr/>
        <w:t xml:space="preserve"> una joven de </w:t>
      </w:r>
      <w:r>
        <w:rPr>
          <w:color w:val="800000"/>
        </w:rPr>
        <w:t>vienti?</w:t>
      </w:r>
      <w:r>
        <w:rPr/>
        <w:t xml:space="preserve"> años, pero me ven </w:t>
      </w:r>
      <w:r>
        <w:rPr>
          <w:highlight w:val="yellow"/>
        </w:rPr>
        <w:t>come</w:t>
      </w:r>
      <w:r>
        <w:rPr/>
        <w:t xml:space="preserve"> una señora vieja, sin </w:t>
      </w:r>
      <w:r>
        <w:rPr>
          <w:highlight w:val="yellow"/>
        </w:rPr>
        <w:t>dignita</w:t>
      </w:r>
      <w:r>
        <w:rPr/>
        <w:t xml:space="preserve">. Sus manos que no me tocan mas </w:t>
      </w:r>
      <w:r>
        <w:rPr>
          <w:highlight w:val="yellow"/>
        </w:rPr>
        <w:t>come</w:t>
      </w:r>
      <w:r>
        <w:rPr/>
        <w:t xml:space="preserve"> diez años </w:t>
      </w:r>
      <w:r>
        <w:rPr>
          <w:highlight w:val="yellow"/>
        </w:rPr>
        <w:t>prima</w:t>
      </w:r>
      <w:r>
        <w:rPr/>
        <w:t xml:space="preserve">, no tocan mis manos, no tocan mi cara, mi pelo. No besa nada mas, mis labios, mi frente, mis mejillas. La pasión se ha ido, </w:t>
      </w:r>
      <w:r>
        <w:rPr>
          <w:highlight w:val="yellow"/>
        </w:rPr>
        <w:t>perdida</w:t>
      </w:r>
      <w:r>
        <w:rPr/>
        <w:t xml:space="preserve"> sin mucho tiempo. La necesidad de verlo cada segundo de cada día  no esta allí. ¿Dónde se ha ido la pasión, la necesidad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681355</wp:posOffset>
                </wp:positionV>
                <wp:extent cx="694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die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die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0</wp:posOffset>
                </wp:positionV>
                <wp:extent cx="914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27.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.5pt" to="125.95pt,4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0</wp:posOffset>
                </wp:positionV>
                <wp:extent cx="1828800" cy="228600"/>
                <wp:effectExtent l="0" t="5080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5pt" to="143.95pt,8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0</wp:posOffset>
                </wp:positionV>
                <wp:extent cx="685800" cy="228600"/>
                <wp:effectExtent l="0" t="1206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.5pt" to="251.95pt,9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dio tu manera de hablar, tu manera de comer, </w:t>
      </w:r>
      <w:r>
        <w:rPr>
          <w:highlight w:val="yellow"/>
        </w:rPr>
        <w:t>come</w:t>
      </w:r>
      <w:r>
        <w:rPr/>
        <w:t xml:space="preserve"> mueves tus manos. Odio la forma en que me miras y odio que no me miras mas.  Odio la manera en que sonríe y que el sonriso no </w:t>
      </w:r>
      <w:r>
        <w:rPr>
          <w:color w:val="800000"/>
        </w:rPr>
        <w:t>es</w:t>
      </w:r>
      <w:r>
        <w:rPr/>
        <w:t xml:space="preserve"> </w:t>
      </w:r>
      <w:r>
        <w:rPr>
          <w:highlight w:val="yellow"/>
        </w:rPr>
        <w:t>directivo</w:t>
      </w:r>
      <w:r>
        <w:rPr/>
        <w:t xml:space="preserve"> a mi, y odio la manera en que roncas.  Odio que no eres mío...pero de </w:t>
      </w:r>
      <w:r>
        <w:rPr>
          <w:strike/>
        </w:rPr>
        <w:t>un</w:t>
      </w:r>
      <w:r>
        <w:rPr/>
        <w:t xml:space="preserve"> otra chica.  Odio la forma en que vuelves a casa,  no me gusta la manera en que </w:t>
      </w:r>
      <w:r>
        <w:rPr>
          <w:highlight w:val="yellow"/>
        </w:rPr>
        <w:t>podes</w:t>
      </w:r>
      <w:r>
        <w:rPr/>
        <w:t xml:space="preserve"> tu chaqueta en la silla, y lo que mas odio es cuando no volvías a casa.  Odio que </w:t>
      </w:r>
      <w:r>
        <w:rPr>
          <w:highlight w:val="yellow"/>
        </w:rPr>
        <w:t>ollas</w:t>
      </w:r>
      <w:r>
        <w:rPr/>
        <w:t xml:space="preserve"> de ell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344805</wp:posOffset>
                </wp:positionV>
                <wp:extent cx="923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r+gerun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7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r+gerun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802005</wp:posOffset>
                </wp:positionV>
                <wp:extent cx="9232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.erb P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3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.erb P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030605</wp:posOffset>
                </wp:positionV>
                <wp:extent cx="9232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Verb Hu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1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Verb Hu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 xml:space="preserve">Odio que tengas una vida sin mi, como si </w:t>
      </w:r>
      <w:r>
        <w:rPr>
          <w:color w:val="800000"/>
        </w:rPr>
        <w:t>te hubieras</w:t>
      </w:r>
      <w:r>
        <w:rPr/>
        <w:t xml:space="preserve"> olvidado de mi en tu armario. ¿Soy solo una corbata?</w:t>
      </w:r>
    </w:p>
    <w:p>
      <w:pPr>
        <w:pStyle w:val="Normal"/>
        <w:tabs>
          <w:tab w:val="clear" w:pos="720"/>
          <w:tab w:val="right" w:pos="83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108585</wp:posOffset>
                </wp:positionV>
                <wp:extent cx="694690" cy="4660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b, Ha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5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Verb, Ha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319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5pt" to="71.95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s años que </w:t>
      </w:r>
      <w:r>
        <w:rPr>
          <w:highlight w:val="yellow"/>
        </w:rPr>
        <w:t>hoy</w:t>
      </w:r>
      <w:r>
        <w:rPr/>
        <w:t xml:space="preserve"> pasado contigo han sido mi vida. Pero, mi vida  nunca ha </w:t>
      </w:r>
      <w:r>
        <w:rPr>
          <w:color w:val="800000"/>
        </w:rPr>
        <w:t>expanddo</w:t>
      </w:r>
      <w:r>
        <w:rPr/>
        <w:t xml:space="preserve">?? mas de ti, mi vida ha debido ser contenida para ti, para tus </w:t>
      </w:r>
      <w:r>
        <w:rPr>
          <w:color w:val="800000"/>
        </w:rPr>
        <w:t>recuestas?</w:t>
      </w:r>
      <w:r>
        <w:rPr/>
        <w:t xml:space="preserve"> infantiles.  Me disgusta que mis lagrimas r</w:t>
      </w:r>
      <w:r>
        <w:rPr>
          <w:color w:val="800000"/>
        </w:rPr>
        <w:t>ueden</w:t>
      </w:r>
      <w:r>
        <w:rPr/>
        <w:t xml:space="preserve"> por mis mejillas cada noche, mientras tus ojos  están festejando sobre cuerpos de otras chicas. </w: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>Me siento todas las noches sobre una silla, y me pregunto, ¿Es eso todo? ¿ Es esto realmente mi vida? Así que me levanto, recojo mis lagrimas, me miro en el espejo, y decido que eso es todo. Eso va</w:t>
      </w:r>
      <w:r>
        <w:rPr>
          <w:strike/>
        </w:rPr>
        <w:t>s</w:t>
      </w:r>
      <w:r>
        <w:rPr/>
        <w:t xml:space="preserve"> a terminar, y cada noche, enfrente el espejo comprendo que no soy  mas que una sombra, tu sombra. Mis ojos no contienen la </w:t>
      </w:r>
      <w:r>
        <w:rPr>
          <w:highlight w:val="yellow"/>
        </w:rPr>
        <w:t>necesita</w:t>
      </w:r>
      <w:r>
        <w:rPr/>
        <w:t>? para tener éxito, a ser grande.  Mis sueños adolescentes tontos se han terminado, y ahora estoy aquí, en frente de este espejo, mirando a una vieja, que no quieres tener  nada que hacer con su vida, que ha abandonado el éxito, y ahora es solamente una mujer.  Una sombra temo que voy a quedarme.</w: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 xml:space="preserve">Por eso hoy destrozada </w:t>
      </w:r>
      <w:r>
        <w:rPr>
          <w:color w:val="800000"/>
        </w:rPr>
        <w:t>el espejo?</w:t>
      </w:r>
      <w:r>
        <w:rPr/>
        <w:t xml:space="preserve"> </w:t>
      </w:r>
      <w:r>
        <w:rPr>
          <w:highlight w:val="yellow"/>
        </w:rPr>
        <w:t>come</w:t>
      </w:r>
      <w:r>
        <w:rPr/>
        <w:t xml:space="preserve"> tu has lanzado nuestro matrimonio en la ba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esta el amor aho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fía: Mitad Italiano- Mitad Español!! Por favor corrige los errores e intenta tener cuidad con las lenguas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a redacción es muy interesante pero pierde el sentido cuando mezclas las dos lengu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06:00Z</dcterms:created>
  <dc:creator>Sofia Polizzy Carbonelli</dc:creator>
  <dc:description/>
  <cp:keywords/>
  <dc:language>en-US</dc:language>
  <cp:lastModifiedBy>Mercedes Sanchez</cp:lastModifiedBy>
  <dcterms:modified xsi:type="dcterms:W3CDTF">2011-10-03T18:06:00Z</dcterms:modified>
  <cp:revision>2</cp:revision>
  <dc:subject/>
  <dc:title>¡Me chifla</dc:title>
</cp:coreProperties>
</file>