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la Rebeca!</w:t>
      </w:r>
    </w:p>
    <w:p>
      <w:pPr>
        <w:pStyle w:val="Normal"/>
        <w:rPr/>
      </w:pPr>
      <w:r>
        <w:rPr/>
        <w:t>¿Qué tal? ¿Estas bien? Te estoy escribiendo para recontarte de una persona</w:t>
      </w:r>
    </w:p>
    <w:p>
      <w:pPr>
        <w:pStyle w:val="Normal"/>
        <w:rPr/>
      </w:pPr>
      <w:r>
        <w:rPr/>
        <w:t>que encontrado el mes atrás.  Era el 5 de Mayo, lo recuerdo aun  muy bien, porque era un dia muy triste para mi, me  habían acabado de decir que no había trabajo para mi en la empresa por la quale había trabajado  duramente y con grande sacrificio por 5 anos. Era un momento di crisis económica mundial, esto fue lo que el responsable de las resorbas humana me dijo</w:t>
      </w:r>
    </w:p>
    <w:p>
      <w:pPr>
        <w:pStyle w:val="Normal"/>
        <w:rPr/>
      </w:pPr>
      <w:r>
        <w:rPr/>
        <w:t>sin un mínimo de humanidad y sensibilidad. Me despedíos' en modo muy frío</w:t>
      </w:r>
    </w:p>
    <w:p>
      <w:pPr>
        <w:pStyle w:val="Normal"/>
        <w:rPr/>
      </w:pPr>
      <w:r>
        <w:rPr/>
        <w:t>augurándome buena suerte. Come podía esperar en la buena suerte cuando el futuro aparecia tan obscuro? Cuando en la calle, mis ojos hacina caer las primeras lagrimas fuertemente trátenlas. En ese preciso instante,  apareció' de repente, adelante de mi, el amor de mi vida, Javier.  Los  ojos  de Javier refletian un cielo azul  y cuando encontraron los míos  mis lagrimas improvisamente pararon de caer.   No se si fue' por pena mas Javier  paro'  de caminar y me fijo en los ojos. Fue ese el momento en el cual nuestras vidas se fundieron en una. No habio' necesidad de decir nada. Nuestros  corazones  en ese instante, a través de los ojos se unieron. Había encontrado el compañero di mi vida. Después de algunos instantes, adonde nada se movía, Javier encomendó' a acercarse a mi</w:t>
      </w:r>
    </w:p>
    <w:p>
      <w:pPr>
        <w:pStyle w:val="Normal"/>
        <w:rPr/>
      </w:pPr>
      <w:r>
        <w:rPr/>
        <w:t>y  como hipnotizada yo  estaba haciendo lo misma, atraída por una fuerza inviable y incontrolable.  Con voz suave Javier  me pidió si estaba  bien  yen aquel momento yo comprendí sin duda alguna que si', estaba todo bien, ahora si'. El cielo de repente se abrió', las nubes negras y pesadas rica de lluvia desapreciaron que antes monopolizaban el cielo,  come per encanto,  desaparecieron.  Podía escuchar el ritmo del amor que mi corazón había comentado  a tocar para avisarme que el amor había llegado.</w:t>
      </w:r>
    </w:p>
    <w:p>
      <w:pPr>
        <w:pStyle w:val="Normal"/>
        <w:rPr/>
      </w:pPr>
      <w:r>
        <w:rPr>
          <w:rFonts w:cs="Cambria"/>
        </w:rPr>
        <w:t xml:space="preserve"> </w:t>
      </w:r>
      <w:r>
        <w:rPr/>
        <w:t>Has sido la primera persona a la  he dicho de Javier, eres mi mejor amiga, no podía hacer a menos de decírtelo.  Un abrazo fuerte,</w:t>
      </w:r>
    </w:p>
    <w:p>
      <w:pPr>
        <w:pStyle w:val="Normal"/>
        <w:rPr/>
      </w:pPr>
      <w:r>
        <w:rPr/>
        <w:t>Sofía</w:t>
      </w:r>
    </w:p>
    <w:p>
      <w:pPr>
        <w:pStyle w:val="Normal"/>
        <w:rPr>
          <w:rFonts w:cs="Cambria"/>
        </w:rPr>
      </w:pPr>
      <w:r>
        <w:rPr>
          <w:rFonts w:cs="Cambria"/>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8:30:00Z</dcterms:created>
  <dc:creator>Sofia Polizzy Carbonelli</dc:creator>
  <dc:description/>
  <cp:keywords/>
  <dc:language>en-US</dc:language>
  <cp:lastModifiedBy>Sofia Polizzy Carbonelli</cp:lastModifiedBy>
  <dcterms:modified xsi:type="dcterms:W3CDTF">2011-10-01T18:30:00Z</dcterms:modified>
  <cp:revision>2</cp:revision>
  <dc:subject/>
  <dc:title/>
</cp:coreProperties>
</file>