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Viaje de Ca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viaje de Carol es una película dirigida por Imanol Uribe en el 2001. </w:t>
      </w:r>
    </w:p>
    <w:p>
      <w:pPr>
        <w:pStyle w:val="Normal"/>
        <w:rPr/>
      </w:pPr>
      <w:r>
        <w:rPr/>
        <w:t xml:space="preserve">La película habla de una chica (de nombre Carol) muy joven de madre española y de padre norteamericano.  En el 1938 Carol y su madre viajan a España, para visitar el pueblo y la familia materna de Carol. Mientre su padre se ha ido en las brigadas internacionales, para combatir  como pilota en la segunda guerra mundial y en la guerra civil española.  Desafortunadamente, después un poco de tiempo su madre muere y Calor es obligada a vivir con su tía ( que es muy religiosa). La tía y Carol están en desacuerdo sobre todo que hace Carol, Carol pero tenia un carácter muy rebelde y convence a su abuelo que es mejor se Carol vive con ello y no con su tía. En todo esto tiempo Carol, no dice a su padre que su madre es muerta, y pretende de ser su madre cuando escribe al padre, porque no quiere que su padre se pones tri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ntre ella encuentra secretos de su familia en España también conoces tres chicos de su edad, y se hacen amigos. Con uno  de estos chicos, Tomiche, nace una relación particular, y se enamoran. También, Carol hace amistad con la profesora del pueblo, Maruja, que fue también una de las mejores amigas de la mad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mi en el final sucede que, los nacionalistas invadan el pueblo, y Carol es forzada a ir a America con su padre, que se a retirado da las brigadas. Carol es forzada a abandonar su abuelo (que muere un ano después) y Tomiche. Solamente que diez anos después de la guerra, Carol vuelva a España para cercar Tomiche, y cuando se encuentran deciden de casarse. Desafortunadamente hoy leído como termina la película, y no me gusta nada como termina, por eso hoy decidido cambiar el final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8:00:00Z</dcterms:created>
  <dc:creator>Sofia Polizzy Carbonelli</dc:creator>
  <dc:description/>
  <cp:keywords/>
  <dc:language>en-US</dc:language>
  <cp:lastModifiedBy>Sofia Polizzy Carbonelli</cp:lastModifiedBy>
  <dcterms:modified xsi:type="dcterms:W3CDTF">2011-11-16T18:40:00Z</dcterms:modified>
  <cp:revision>2</cp:revision>
  <dc:subject/>
  <dc:title/>
</cp:coreProperties>
</file>