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262626"/>
          <w:sz w:val="32"/>
          <w:szCs w:val="32"/>
          <w:lang w:val="en-US"/>
        </w:rPr>
        <w:t>-</w:t>
      </w:r>
      <w:r>
        <w:rPr>
          <w:rFonts w:cs="Arial" w:ascii="Arial" w:hAnsi="Arial"/>
          <w:color w:val="262626"/>
          <w:sz w:val="32"/>
          <w:szCs w:val="32"/>
        </w:rPr>
        <w:t>Sus ojos, son especiales, eso es tod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  <w:t xml:space="preserve">-¿Por qué no vas a encontrar un otra persona con los ojos azules, el color de mis ojos es verde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262626"/>
          <w:sz w:val="32"/>
          <w:szCs w:val="32"/>
        </w:rPr>
        <w:t xml:space="preserve">-Azul, verde, no es importante, son colores mas o menos iguales 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  <w:t>-¿Por qué le gustan tanto a tu novia?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  <w:t>-Ella es una bruja, los ojos claros le ayudan con sus hechizos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  <w:t>-No creo en las brujas! No puede existir!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  <w:t>-Si no existiera yo no estaría aquí preguntando por tus ojos, no se mueven o te voy a matar y tomar tus ojos. El problema es que mi novia prefiere los ojos de las personas vivas.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  <w:t>-LAS BRUJAS NO EXISTEN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  <w:t>-No me tientas hombre, o te corto tu cabeza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  <w:t>*toma el machete y le apunta al cuello *</w:t>
      </w:r>
    </w:p>
    <w:p>
      <w:pPr>
        <w:pStyle w:val="Normal"/>
        <w:ind w:left="360" w:hanging="0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  <w:t xml:space="preserve">-Si me demuestra que tu novia es una bruja, mis ojos son de tu novia,  pero si la prueba no es suficiente, me debería matar. </w:t>
      </w:r>
    </w:p>
    <w:p>
      <w:pPr>
        <w:pStyle w:val="Normal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262626"/>
          <w:sz w:val="32"/>
          <w:szCs w:val="32"/>
        </w:rPr>
        <w:t>-Mi novia, sabe exactamente lo que pasa en tu cabeza, no existen misterios cuando ella está cerca, ella puede susurrar en los pensamientos de la. Ella puede hacer todo con mente y cuerp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  <w:t>Tu también  habéis cruzado en su camino, a sólo cinco minutos, cuando  preguntaba si la natura tienes ojos, si pudiera entender la mente humana, y examinar el cuerpo de nosotros. Ese es mi nov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  <w:t>Tus ojos  son de grande importancia, mi novia dará la vista a los árboles, la luna, las hojas, a la hierba. Dependiendo de su estado de ánimo, asignará a tus ojos a una parte diferente de la naturaleza.</w:t>
      </w:r>
    </w:p>
    <w:p>
      <w:pPr>
        <w:pStyle w:val="Normal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  <w:t xml:space="preserve">Ahora bien, te voy a prender los ojos, no te mueves. </w:t>
      </w:r>
    </w:p>
    <w:p>
      <w:pPr>
        <w:pStyle w:val="Normal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  <w:t>-Los gritos del hombre se oía por todo el pueblo,  el hombre  con un ojo en el mesón asintió gravemente a sí mismo.</w:t>
      </w:r>
    </w:p>
    <w:p>
      <w:pPr>
        <w:pStyle w:val="Normal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p>
      <w:pPr>
        <w:pStyle w:val="Normal"/>
        <w:rPr>
          <w:rFonts w:ascii="Arial" w:hAnsi="Arial" w:cs="Arial"/>
          <w:color w:val="262626"/>
          <w:sz w:val="32"/>
          <w:szCs w:val="32"/>
        </w:rPr>
      </w:pPr>
      <w:r>
        <w:rPr>
          <w:rFonts w:cs="Arial" w:ascii="Arial" w:hAnsi="Arial"/>
          <w:color w:val="262626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eastAsia="Cambria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8:29:00Z</dcterms:created>
  <dc:creator>Sofia Polizzy Carbonelli</dc:creator>
  <dc:description/>
  <cp:keywords/>
  <dc:language>en-US</dc:language>
  <cp:lastModifiedBy>Sofia Polizzy Carbonelli</cp:lastModifiedBy>
  <dcterms:modified xsi:type="dcterms:W3CDTF">2011-10-01T18:29:00Z</dcterms:modified>
  <cp:revision>2</cp:revision>
  <dc:subject/>
  <dc:title/>
</cp:coreProperties>
</file>